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ации, утвержденные Приказом Москомархитектуры от 26.03.2003 N 64, в которых приведена данная форма, вводятся в действие с 1 апре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именению авт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при заключении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а на выполнение проектн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ВЫПОЛНЕНИЕ ПРОЕКТНЫХ РАБОТ И ПЕРЕДАЧУ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ЕИСКЛЮЧИТЕЛЬНЫХ)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одной стороны, 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Исполнитель", в лиц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 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 проектированию зданий  и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с другой стороны, именуемые в дальнейшем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Заказчик  поручает,  а  Исполнитель  принимает 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работ  по созданию архитектурного проекта и разработ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го  основе  проектно-сметной  документации  для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,  реставрации,  ремонта) объекта, располож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, на стадии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Градостроительные,       функциональные,      техническ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е и  другие  требования  к  архитектурному  проект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 документации,   являющимся   предметом 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 должны     соответствовать     исходно-разреш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утвержденному  заданию  на проектирование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законодательных  и   нормативных   акт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Москвы  в  части  состава,  содержания  и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-сметной документации для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1. Для  исполнения настоящего договора передать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но-разрешительную  документацию  (в  том  числе  утвер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 на  проектирование) по перечню и в сроки,  определ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2. Своевременно  производить приемку и оплату выполн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договоро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3. Участвовать в необходимых случаях вместе с подрядч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и готовой технической документации  с  соответ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и органами и органами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4. Оказывать содействие Исполнителю в выполн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5. Назначить  в  трехдневный  срок  с  момента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представителей Заказчика, ответственных за 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настоящему  договору,  официально  известив   об 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я  в  письменном  виде  с  указанием предоставленных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Заказчик  имеет  право  осуществлять  текущий  контро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Исполнителя по исполнени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Исполн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1. Своевременно и должным  образом  выполнять  приняты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бя обязательства в соответствии с условиям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2. Представлять   Заказчику    архитектурный    проект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  документацию   в  сроки,  предусмотр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3. Выполнять    указания    Заказчика,   представленные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 виде,  в том числе о внесении изменений и допол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  документацию,  если  они  не  противоречат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  если  указания  Заказчика  выходят за рамки пред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Стороны подписывают дополнитель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настоящему  договору,  в  котором  определяются объем треб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работ и условия их о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4. В  минимально  возможный  срок  и  за  собствен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ять недоделки и дополнять архитектурный проект и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по  получении от Заказчика мотивированной пись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 относительно качества и полноты проекта и 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атываемой   Исполнителем,  или  несоответствия  ее 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а  также  по   замечаниям   согласующ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5. Согласовывать готовый проект и техническую 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азчиком,  а  при  необходимости  совместно  с Заказчиком -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ыми    государственными    органами,    эксплуат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и  органами  местного самоуправления и в миним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е сроки за  свой  счет  исправлять  работу  по  замеч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рган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6. Назначить  в  трехдневный  срок  с  момента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 представителей Исполнителя,  ответственны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 работ по настоящему  договору,  официально  известив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  в   письменном  виде  с  указанием предоставленных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Исполнитель имеет право привлечь к разработке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троительства третьих лиц,  отвечая за  результаты  их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Цена работ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Общая цена работ,  выполняемых по договору,  включая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как  самим  Заказчиком,  так  и  другими  лицам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с  Заказчиком,  технической  документации,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кроме того, НДС 20% - ________, всег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ная сумма  является открытой ценой,  отражающей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на момент заключения договора, и подлежит уточнению п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изменении     коэффициента     инфляции,     устанавл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й межведомственной  комиссией  по  ценовой  и  тариф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е при Правительстве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точнении фактических объемов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точнении  стоимости  строительства,  определенной  в сме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е, согласованном Мосгосэкспертиз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В  случае введения в действие нормативных актов,  вли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ценообразующие  факторы,  стоимость  работ,  подлежащая 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после   введения  в  действие  этих  актов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ч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 В  стоимость  работ  по  настоящему  договору  не входя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дополнительной оплате на основании выставленных сч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1. Расходы  за  дополнительное  (сверх  оговоренного  в 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1) количество экземпляров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3.2. Оплата   услуг   согласующих  и  экспертных  орган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4. Оплата по договору производится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4.1. В течение _________ банковских дней с момента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Заказчик производит авансовый платеж в размере 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договора, т.е. ________, кроме того, НДС 20% - _______,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последующим поэтапным удержанием 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ых размерах из оплачиваем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4.2. Текущие  платежи  производятся  Заказчиком  поэтапн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ую техническую документацию не позднее _____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 с   момента   подписания   Заказчиком   акта 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работ по этапу либо с того момента,  когда акт 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одписан в соответствии с п. 4.3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Сроки, порядок сдачи и приемки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Сдача   и  приемка  созданного  архитектурного  проек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й технической документации осуществляется  по  этап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  сроки  которых  определяются в календарном плане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 к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В случае несоблюдения Заказчиком установленных сро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выдачи исходно-разрешительной докумен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ыплаты аванс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оплаты выполненных этап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роки  начала   и  окончания  работ  по  договору пере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в   одностороннем  порядке   на  период    про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Заказчиком обязательств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Выполнение работ по  договору  подтверждается  под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акта  сдачи-приемки,  который  оформляет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1. В   сроки,   установленные   календарным  планом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передает уполномоченному  представителю  Заказч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ладной акт сдачи-приемки выполненных работ с приложение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 технической  документации.  Дата  оформления  н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датой   выполнения   Исполнителем   работ  по  этап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  получение   Заказчиком   разработанной 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2. Приемка работы Заказчиком осуществляется в теч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дней с момента получения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указанный срок Заказчик обязан  подписать  акт  сдачи-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абот  или направить Исполнителю мотивированный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иемк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истечении  указанного  срока  при отсутствии мотив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 работы считаются принятыми Заказчиком и подлежащими 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односторонн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3. В случае отказа Заказчика от приемки работ  Сторон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 рабочих дней с момента получения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го отказа составляется двусторонний  акт  с  переч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оработок и сроков их вы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4. Если  в  процессе  создания   архитектурного   проек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  технической   документации   выяснится   неизб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отрицательного   результата   или   нецелесообраз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го  проведения  работы,  Исполнитель обязан 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, поставив об этом в известность Заказчика немедле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прос о целесообразности продолжения работы решаетс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 рабочих дней с момента получения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о приостановлении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5. В случае досрочного прекращения работ по договору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 принять   от   Исполнителя   по   акту  разработанный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тектурный проект и  техническую  документацию  по  степени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на момент прекращения работ и оплатить их стоим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етом авансов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  если  стоимость фактически выполненных объемов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гашает размера авансового  платежа,  указанного  в  п.  3.4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договора,  то  Исполнитель обязуется вернуть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гашенную часть авансового платежа в течение ______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акта о прекращении работ и расторж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6. При  досрочном  выполнении  Исполнителем  проект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обязан  принять  и  оплатить  эти  работы  на 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Стороны  несут   ответственность   за   неисполнени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 своих обязательств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 действующим   законода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Исполнитель   несет    ответственность    за    недоста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,  в том числе и за те, которые 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ее реализации,  а также в процессе эксплуатации  объекта.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и   недостатков   Исполнитель   обязан  безвозмездно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ить,  а  также  возместить  убытки,  вызванные  недоста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,  в размере, не превышающем цену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Исполнитель  несет ответственность за просрочку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договору  в  пределах  реального  ущерба,   понес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в результате такой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4. Исполнитель  не  несет  ответственность  за  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договору,  если оно вызвано действ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бездействием Заказчика,  повлекшим невыполнение им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настоящему договору перед 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5. При  нарушении  Заказчиком  сроков  оплаты   разработ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(п. 3.4.2 договора) он выплачивает Исполнителю пен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% от суммы долга за каждый день просрочки платежа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__% от суммы дол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6. При  нарушении  Исполнителем  сроков  сдачи  разработ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установленных  календарным  планом  работ, 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доработки документации по обоснованным замечаниям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 4.3.3  договора)  Исполнитель  выплачивает  Заказчику  пен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% от стоимости этапа за каждый день просрочки, 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__% стоимости работ по этап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7. Сторона,  нарушившая обязательство по настоящему догово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ает  потерпевшей  стороне убытки (в т.ч. предусмотренные п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,   5.3   договора)   в   части,   не   покрытой    неустой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й пп. 5.5, 5.6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8. Выплата неустойки и  убытков  не  освобождает  стороны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обязательств по договору в 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8. Разногласия  по  договору   решаются   путем  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между Сторонами. Если согласие не будет достигну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двух недель,  дело будет рассматриваться  в  Арбитраж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г.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9. Требование об  исполнении,  изменении  или  о 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 может быть заявлено Стороной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олучения отказа другой Стороны о выполнении требова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учения  ответа  на  требование в десятидневный срок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другой Стороной такого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6. Передача исключительных (неисключительных)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1. С момента полной оплаты работ,  выполняемых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  Исполнитель    передает    Заказчику   исклю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исключительные) права на использование архитектурного прое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документации,  разработанных им и его субподрядч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договору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раво    на   воспроизведение   архитектурного   проек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для строительства с целью  согласования, 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а  и строительства объекта по адресу,  определенному п.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право  на  публичный  показ  архитектурного  проекта  д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право на передачу в эфир данных о проекте и его изобра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право на сообщение для всеобщего сведения по кабелю данных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е и его изображ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право на практическую реализацию проекта путем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по адресу, определенному п. 1.1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ие имущественные права Заказчику не перед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Использование    Заказчиком   архитектурного   проек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документации,  переданных  по  договору,  разреш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кратно,   для  строительства  объекта,  указанного  в  п. 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вторное  использование  архитектурного  проекта и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разработанных  по  настоящему договору, до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дополнительного соглашения  Сторон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и стоимость так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3. Исполнитель   заверяет   Заказчика,   что   все  возмо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, входящие в документацию, разработанную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созданы  в рамках выполнения служебных обязанност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задания лицами (авторами),  которые состоят в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ях  с  Исполнителем  и  в  силу  имеющихся с ними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не  могут  предъявлять  каких-либо  претензий  и  ис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екающих    из   исключительных   (неисключительных)   прав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произ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4. В   случае   предъявления   к  Заказчику  третьими  лиц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и исков,  возникающих из авторских имущественных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,  входящие в техническую документацию,  разработ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настоящему  договору,  Исполнитель   обязуется   солидар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   выступать  в  рамках  любой  возможной  судебно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процедуры против таких  требований,  а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ого для Заказчика решения какого-либо юрисдик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ринять на себя возмещение причиненных Заказчику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5. Исполнитель сохраняет за собой право использовать чер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ы  и  другую  документацию,  разработанную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при выполнении проектных работ на других объек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6. В  рекламных    объявлениях,  различных  публикациях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ях,  строительных   щитах  и   в  подобных    материал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авливаемых  Заказчиком  по  архитектурному  объекту, 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указан Исполн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Обстоятельства непреодолимой силы (форсмаж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1. Стороны  освобождаются  от ответственности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надлежащее исполнение  обязательств,  принятых  на  себ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 договору,   если   надлежащее   исполнение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2. Понятием  обстоятельств  непреодолимой  силы  охват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ие   и   чрезвычайные   события,   отсутствовавшие  во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настоящего договора и наступившие помимо воли и жел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,  действия  которых Стороны не могли предотвратить ме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,  которые  оправданно  и   целесообразно   ожидать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действующей  Стороны.  К  подобным 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относят:  военные  действия,  эпидемии,  пожары,  прир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астрофы,  акты  и  действия  государственных органов,  дел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и исполнение  обязательств  по  настоящему  догов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ным 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3. Сторона     по     настоящему     договору,     затронут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и  непреодолимой силы,  должна немедленно извес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граммой или с помощью  факсимильной  связи  другую  Сторону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,   виде   и   возможной   продолжительности 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 непреодолимой   силы,   препятствующих 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ых  обязательств.  Если о вышеупомянутых событиях н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сообщено,   Сторона,   затронутая   обстоя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не  может на него ссылаться как на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я от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4. В   период   действия  обстоятельств  непреодолимой  си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освобождают  Стороны   от   ответственности, 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риостанавливается   и   санкции   за 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ых обязательств не приме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5. Наступление  обстоятельств непреодолимой силы при услов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риняты установленные меры по извещению об этом других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евает  срок выполнения договорных обязательств на период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  продолжительности    соответствующий    продолжи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 и разумному сроку для устранения их посл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6. Если    действие    обстоятельств    непреодолимой   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ается более 6 месяцев, Стороны должны договориться о судь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  Если  соглашение  Сторонами  не  достигну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ая   из  Сторон  вправе  в  одностороннем  порядке 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путем  направления  заказным  письмом 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соответствующего 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8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1. Срок   действия   договора   устанавливается  с  даты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до  полного  исполнения  Сторонами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2. Договор может быть  расторгнут  по  взаимному 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Сторон,  а  также  по  инициативе  одной из Сторон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предусмотренном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9. Конфиден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1. Стороны обязуются соблюдать конфиденциальность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полученной ими друг от друга или ставшей известной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выполнения работ по настоящему договору,  не открывать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в  общем или в частности информацию какой-либо тре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без предварительного письменного согласия  другой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2. Требования п.  9.1 настоящего договора не распростра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случаи   раскрытия  конфиденциальной  информации  по  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рганизаций в случаях, предусмотренных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0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1. Все  изменения  и  дополнения   к   настоящему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ются в письменной форме по взаимному соглас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2. Вопросы,   не   урегулированные   настоящим 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тся       нормами      действующего   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и авторск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3. После   подписания  настоящего  договора  все  предыду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е  и  устные  соглашения,  переписка,  переговоры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по предмету настоящего договора теряют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4. К  настоящему  договору  прилагаются   и   являются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иложение No. 1 -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иложение No. 2 -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5. Настоящий договор составлен и подписан в двух экземпля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дному  для каждой Стороны, каждый экземпляр идентичен и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1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1.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2.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: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/с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           "_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5</Words>
  <Characters>20501</Characters>
  <CharactersWithSpaces>17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проектных работ и передачу исключительных (неисключительных)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