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 по монтажу и наладке компьютерных с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Исполнитель",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кальная компьютерная сеть - заданным образом организованная электронно-информационная система, состоящая из соединенных персональных компьютеров, печатающих (множительных) устройств, серверов различной производительности, сетевого оборудования, системы хранения данных, модемов и иных устройств. Является частью структурированной кабель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ированная кабельная система - это кабельная система здания или группы зданий с кабелями, розетками, распределителями этажей, зданий и групп зданий. СКС состоит из компьютерной сети + телефонной сети + систем мониторинга. Задача структурированной кабельной системы - удовлетворение потребностей всех потенциальных пользователей системы на весь срок существования здания (иного объекта) без переделки или расширения кабель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техника - компьютер, принтер, телефон, факс и другое периферий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 - область, где установлена оргтехника и технические средства пользователя, подключенные к кабельной сети. Рабочее место оснащается не менее чем двумя информационными розетками, так как типичное офисное рабочее место содержит как минимум компьютер пользователя и его телефон. Для их подключения к СКС используются розетки со стандартизированным разъемом RJ-45 и коммутационные шнуры длиной от 1 до 5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по заданию Заказчика выполнить работы по монтажу и наладке локальной компьютерной сети в готовом помещении (в дальнейшем - "работы" и "Сеть") в срок с "__"__________ ___ г. по "__"__________ ___ г. по адресу: _______________________, а Заказчик обязуется создать условия для выполнения работ, принять и оплатить готовые результат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е и технологические параметры Сети после наладки должны соответствовать установленным в стандартах &lt;1&gt; и Техническом задании требованиям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ентировочное число рабочих мест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Технология   монтажа   и  наладки  Сети  должна 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м, указанным в Приложении 2, а также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кумента, технического регламента, ТУ, ГОСТ &lt;2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чая документация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ую схему прокладки трасс, их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ую схему расположения оборудования, его основные эксплуатационные параме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подключения кабеля, таблицы соединений и марк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организации и описание рабочих мест (по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ая документация составляется на основе технического проекта с учетом фактического создания Сети. Рабочая документация должна обеспечивать настройку и обслуживание Сети системным администратор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и Заказчика принимают участие в выполнении работ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Работники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-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на __________ участке работ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пециальность - _________________, количество - _____, периоды участия - _________, требования к навыкам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ециальность - _________________, количество - _____, периоды участия - _________, требования к навыкам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Работники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-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на __________ участке работ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пециальность - _________________, количество - _____, периоды участия - _________, требования к навыкам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ециальность - _________________, количество - _____, периоды участия - _________, требования к навыкам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ивлечения к выполнению работ иных сотрудников Заказчика такое привлечение осуществляется на основании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и Исполнителя размещаются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казчик во время проведения работ обеспечивает доставку работников Исполнителя от места проживания к месту работ и обратно на автобусе (автомобил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ро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ый -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ежуточ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п 1 -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п 2 -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п 3 -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ечный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сованию сторон сроки могут быть изме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РГАНИЗАЦ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работ по созданию Сети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пределение и оценка требований Заказчика на этапе проект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сбор и анализ сведений о планируемой нагрузке на электронно-информационную сист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оценка требований клиента к работе проектируем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) разработка планов возможного развития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) предпроектное обсле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отка и выбор варианта монтажа компьютер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Эскизное проектирование вариантов организации монтажа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Определение конечного варианта реализации мон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) Рабочее прое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Анализ оптимальности проекта компьютерной се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оценка экономической обоснованности проекта по монтажу компьютер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анализ рисков и вариантов защиты от них при создании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) оценка дальнейшей масштабируемости информацион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ектирование информационных потоков и центров хранения и обработки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определение центров хранения и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оптимизация системы передач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посредственная реализация выбранной ИТ-инфраструк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монтаж компьютерной сети и ее компон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монтаж электрической сети и ее компон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стройка и тестирование готовой информационной сист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завершающие пусконаладо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сертифик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держка и сопровождение реализованного проекта монтажа компьютерной сети в последующем процессе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иды работ и сроки их выполнения определяются сетевым графиком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пуск работников и специалистов к созданию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ботам по созданию Сети допускаются работники и специалисты, прошедшие обучение и инструктаж по технике безопасности, имеющие соответствующее удостоверение и квалификационную группу по технике безопасности не ниже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работам повышенной опасности (обслуживание электроустановок, сва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йка  и  т.д.)  допускаются только специалисты не моложе 18 лет, прошед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освидетельствование 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собые треб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и специалисты, допустившие в ходе выполнения работ нарушения требований рабочей и эксплуатационной документации или несоблюдение требований техники безопасности, отстраняются от выполнения работ для прохождения дополнительного инструктажа, проверки теоретических знаний и практических навыков по созданию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здание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дготовка объекта Заказчика к созданию Сети осуществляется Заказчиком и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ждение помещений и обеспечение энерг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вободного доступа Исполнителя для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необходимой 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ые меро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Создание Сети выполняется работниками и специалистами Исполнителя в соответствии с требованиями проектной и технолог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Работники и специалисты Заказчика в ходе создания Сети привлекаются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спомогательные работы)                 (категория, количество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еспечение энергией и материа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ы по утилизации негодных частей и от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ытания и пусконаладочны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борка помещений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дача готовой Сети или ее составляющих частей оформляется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ачество создания Сети контролируется службой ______________ Заказчика и службой контроля Исполнителя по установленным регла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я Сеть, Заказчик провер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окументации, программ, соответствие записей о проведенных тестиро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ность, техническое состояние, работоспособность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Я К СЕТИ ПОСЛЕ СО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еть должна соответствовать требованиям проектной документации. Параметры назначения, эргономики, экологии, технологичности обслуживания, надежности и безопасности должны быть не ниже стандартов, указанных в Приложени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естирование Сети проводится с участием представителей Заказчика по программам, разрабатываемым Исполнителем. Результаты испытаний оформляются протоколом. Регламенты и протоколы тестирования отражаются в рабоч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ь гарантирует соответствие качества Сети требованиям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ТЕЛЬСТВ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ть Сеть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ить детали и расходные материалы для создания Се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осле  создания  тестировать,  сертифицировать  Сеть  и ввести е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, в т.ч.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спытания и пусконаладочные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проводить  техническое  обслуживание  в течение гарантийного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е.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перации т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необходимости провести гарантийный ремонт, т.е. устранение производственных дефектов с заменой неисправных узлов, деталей, агрегатов, их проверку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ыдать документы для замены изготовителем негодных деталей на но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ередать Заказчику информацию, необходимую для пользования Сетью, одновременно с передачей результата работ или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имеет право не производить техническое обслуживание и гарантийный ремонт Сети на условиях настоящего договора, если установит, что неисправность возникла в результате нарушения правил эксплуатации Сети Заказчиком или если ее ремонт произведен не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БЯЗАТЕЛЬСТВА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Исполнителя необходимой для осуществления создания Сети энергией в следующем порядке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ддерживать следующие условия в производственных помещениях, где выполняются работы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ить своих работников для обеспечения создания Сети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обязан в сроки и в порядке, которые предусмотрены договором, с участием подрядчика осмотреть и принять выполненную работу (ее результат)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азчик вправе проверять качество создания и работоспособность Сети, в том числе с привлечением третьих лиц. Результаты такой проверки доводятся д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Цена, уплачиваемая Исполнителю Заказчиком, составляет ___________ рублей, в том числе НДС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казчик выплачивает Исполнителю указанную сумму на основании оформленных актов и соответствующих им представленных Исполнителем счетов в течение ____ дней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Цена включает компенсацию издержек Исполнителя и причитающееся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просрочку сроков создания Сети Исполнитель уплачивает Заказчику штраф в размере _______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нарушение Исполнителем сроков создания имело место по вине Заказчика, последний уплачивает штраф Исполнителю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езависимо от уплаты неустойки (штрафа, пени) сторона, нарушившая договор, возмещает другой стороне причиненные в результате этого нарушения убытки в части, не покрытой неустойкой (штрафом, пеней), а при взыскании штрафа, предусмотренного п. 7.2 договора, - сверх шт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Уплата неустойки (штрафа, пени) не освобождает стороны от вы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Указанные меры ответственности Исполнителя применяются, если Исполнитель не докажет, что причиной нарушения его обязательств явились действия работников Заказчика, участвующих в осуществлении работ по договору в соответствии с п. 1.5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Исполнитель несет риск случайной гибели или случайного повреждения результатов выполненных работ до передачи этих результатов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,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головки статей предназначены для удобства пользования текстом и не будут приниматься во внимание при толков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составляет и выражает весь договор и понимание между участвующими здесь сторонами в отношении всех упомянутых здесь вопросов, при этом все предыдущие соглашения между сторонами относительно предмета договора, если таковые имелись, теряют силу и заменяются настоящи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вступает в силу с момента его подписания сторонами и действует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продленным на _______________, если ни одна из сторон не заявит о расторжении договора за месяц до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о всем остальном, что не предусмотрено условиями договора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 случае изменения адреса или обслуживающего банка стороны обязаны в _______________-дневный срок уведом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остранные стандарты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етевой график создания (Приложение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рма акта приемки работ по созданию Сети (Приложение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б опыте Исполнителя (отзывы, рекомендац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: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сновные требования к Сети и документации содержат: ст. 9 ГОСТ Р 53246-2008. Информационные технологии. Системы кабельные структурированные. Проектирование основных узлов системы. Общие требования (утв. Приказом Ростехрегулирования от 25.12.2008 N 786-ст), ГОСТ Р ИСО/МЭК 27001-2006. Информационная технология. Методы и средства обеспечения безопасности. Системы менеджмента информационной безопасности. Требования, ГОСТ Р 52448-2005. Защита информации. Обеспечение безопасности сетей электросвязи. Общие положения, ГОСТ Р 53110-2008. Система обеспечения информационной безопасности сети связи общего пользования. Общие положения, ГОСТ Р 53111-2008. Устойчивость функционирования сети связи общего пользования. Требования и методы проверки, ГОСТ Р 53032-2008 (ИСО 7779:1999). Шум машин. Измерение шума оборудования для информационных технологий и телекоммуникаций (утв. Приказом Ростехрегулирования от 11.12.2008 N 384-ст), ст. 4 ГОСТ Р ИСО/МЭК 10746-4-2004. Информационная технология. Открытая распределенная обработка. Базовая модель. Часть 4. Архитектурная семантика (утв. Постановлением Госстандарта РФ от 04.02.2004 N 51-ст), ГОСТ Р ИСО/МЭК 15408-2-2002. Информационная технология. Методы и средства обеспечения безопасности. Критерии оценки безопасности информационных технологий. Часть 2. Функциональные требования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 технологии монтажа сети смотри ст. 8 ГОСТ Р 53246-2008. Информационные технологии. Системы кабельные структурированные. Проектирование основных узлов системы. Общие требования (утв. Приказом Ростехрегулирования от 25.12.2008 N 786-ст), ГОСТ Р 53245-2008. Информационные технологии. Системы кабельные структурированные. Монтаж основных узлов системы. Методы испытания (утв. Приказом Ростехрегулирования от 25.12.2008 N 786-ст), ст. 10 ГОСТ Р ИСО/МЭК 17799-2005. Информационная технология. Практические правила управления информационной безопасностью (утв. Приказом Ростехрегулирования от 29.12.2005 N 447-ст), ГОСТ Р 50571.21-2000 (МЭК 60364-5-548-96). Электроустановки зданий. Часть 5. Выбор и монтаж электрооборудования. Раздел 548. Заземляющие устройства и системы уравнивания электрических потенциалов в электроустановках, содержащих оборудование обработки информации (утв. Постановлением Госстандарта РФ от 18.12.2000 N 375-ст), ГОСТ Р 51188-98. Защита информации. Испытания программных средств на наличие компьютерных вирусов. Типовое руководство (принят Постановлением Госстандарта РФ от 14.07.1998 N 2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3</Words>
  <Characters>18212</Characters>
  <CharactersWithSpaces>15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банов О.М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работ по монтажу и наладке компьютерных с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