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7 г. N 10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ТЕКУ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ЦЕПОЧНОМУ РЕМОНТУ ГРУЗОВЫХ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 акционерное  общество  "Российские железные дорог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в      дальнейшем        "Подрядчик", 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наименование юридического лица, соответствующие ег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окумент, уполномоч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о на заключе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 и обязуется оплатить, а Подрядчик принимает на себя обязательства производить текущий отцепочный ремонт (далее - ТОР) грузовых вагонов, принадлежащих Заказчику на праве собственности, аренды или ином законном основании (далее - грузовые вагоны), на эксплуатационных(ом) вагоноремонтных(ом) предприятиях(и) ____________________ железной дороги - филиала ОАО "РЖД", указанных(ом) в приложении N 1 к настоящему Договору (далее - вагоноремонтные(ое) предприятия(е) - филиала ОАО "РЖ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гарантирует наличие собственного оборотного запаса узлов и деталей, в том числе колесных пар, надрессорных балок, боковых рам, необходимых для ремонта грузовых вагонов на вагоноремонтных предприятиях филиала ОАО "РЖД"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анием для отцепки грузового вагона в ТОР являются требования, установленные Инструкцией осмотрщику вагонов, утвержденной МПС России 10.12.1996 N ЦВ-ЦЛ-4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ТОР грузовых вагонов определяется калькуляцией по форме согласно приложению N 2 к настоящему Договору, которая составляется на основании дефектной ведомости формы ВУ-22 по фактическим затратам с учетом рентабельности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ТОР грузовых вагонов производится Заказчиком на счет ______________________ железной дороги - филиала ОАО "РЖД"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вансовый платеж в размере 100% ежемесячной стоимости работ по ТОР грузовых вагонов, который определяется исходя из стоимости ремонта одного грузового вагона и общего количества ТОР грузовых вагонов, выполненных в предыдущем месяце на вагоноремонтных предприятиях - филиала ОАО "РЖД", перечисляется в срок до 5 числа текущего месяца на счет ________________ железной дороги - филиала ОАО "РЖД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В течение 5 (пяти) дней с момента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Заказчик  перечисляет  на счет железной дороги -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  "РЖД"   авансовый   платеж   исходя   из  стоимости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_________________) грузовых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оличество ваго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ончательный расчет за фактически выполненный объем работ по ТОР грузовых вагонов и по установке отсутствующих узлов и деталей производится после подписания Сторонами Акта сдачи-приемки выполненных работ по ТОР грузовых вагонов с приложением к нему дефектной ведомости ВУ-22, уведомлений по формам ВУ-23М, ВУ-36М и при необходимости уведомлений по формам ВУ-41М и ВУ-25 на основании счета-фактуры Подрядчика в срок до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, если фактическая стоимость произведенных Подрядчиком в текущем месяце работ по выполнению ТОР грузовых вагонов не превысит произведенный Заказчиком авансовый платеж, то сумма переплаты, на основании Акта сверки расчетов, засчитывается Сторонами в счет будущих авансовых платежей Заказчик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ъявленные к оплате работы, выполненные в отчетном месяце, подтверждаются Актом сдачи-приемки выполненных работ и первичными учетными документами, указанными в пункте 3.5 настоящего Договора. В реквизите счета-фактуры "Описание выполненных работ" должны быть указаны номера вагонов, в отношении которых выполнен 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ыполнения,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новка грузовых вагонов Заказчика в ТОР оформляется Подрядчиком уведомлением формы ВУ-23М. Выпуск грузовых вагонов Заказчика из ТОР оформляется уведомлением по форме ВУ-36М, в котором указывается факт произведенного ремонта, место, время, дата постановки и ремонт и выпуска из ремонта грузового вагона. По каждому отремонтированному грузовому вагону Подрядчик своевременно передает сообщения 1353 и 1354 в Главный вычислительный центр - филиал ОАО "РЖД" (далее - Г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ый грузовой вагон при постановке в ТОР осматривается соответствующим должностным лицом Подрядчика на предмет определения объема работ с последующим составлением дефектной ведомости формы ВУ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узлов и деталей грузового вагона, не выдержавших гарантийного срока, оформляется акт-рекламация по форме ВУ-41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повреждений грузового вагона составляется акт формы ВУ-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должительность нахождения одного вагона Заказчика в ТОР не должна превышать ____ часов, считая с 00 час. 00 мин. суток, следующих за календарными сутками, в течение которых составлено уведомление формы ВУ-23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ача-приемка выполненных объемов работ по ТОР грузовых вагонов в рамках настоящего Договора производится ежемесячно путем оформления и подписания между Сторонами Акта сдачи-приемки выполненных работ, форма которого приведена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рядчик в срок до 5 числа месяца, следующего за отчетным, составляет, подписывает и направляет Заказчику Акт сдачи-приемки выполненных работ с приложением к нему дефектной ведомости ВУ-22, уведомлений по формам ВУ-23М, ВУ-36М и при необходимости уведомлений по формам ВУ-41М и ВУ-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в течение 3 (трех) рабочих дней с даты получения Акта сдачи-приемки выполненных работ подписать и направить данный акт в адрес Подрядчика, либо представить Подрядчику мотивированный отказ от его подписания. В этом случае Сторонами составляется протокол с указанием отмеченных недостатков и порядка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течение двух месяцев со дня произведенного ремонта Подрядчик вправе представить Заказчику дополнительный Акт сдачи-приемки выполненных работ с предоставлением документов согласно пункту 3.5 настоящего Договора на отремонтированные, но не предъявленные к оплате грузовые ваг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 обслуживанию по настоящему Договору принимаются грузовые вагоны по конструкции, сроку службы, периоду проведения плановых видов ремонта и техническому состоянию удовлетворяющие всем требованиям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ести ТОР грузовых вагонов и обеспечить качество выполнения работ в соответствии с требованиями Руководства по текущему отцепочному ремонту от 02.09.1997 N РД 32 ЦВ-056-97 и других нормативных документов МПС России и ОАО "РЖД" в части ТОР грузовых вагонов и их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ставлять, подписывать и направлять Заказчику документы, предусмотренные пунктом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ыполнять ТОР грузовых вагонов в срок, установленный пунктом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оплату выполненных работ по ТОР грузовых вагонов в срок, установленный пунктом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 запросу Подрядчика обеспечивать полноту и достоверность информации о номерах, типах, моделях, годах постройки, выполненных плановых ремонтах грузовых вагонов, на которые распространяется действ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оизводить оплату железнодорожного тарифа по доставке грузовых вагонов в ремонт, а после выполненного ремонта - до станции назначения, указанной в перевозочных документах или в письменной заявк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ы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, стихийными бедствиями, а также изданием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 обязательства вследствие обстоятельств непреодолимой силы, должна в трехдневный срок известить другую Сторону о таких обстоятельствах и их влиянии на выполнени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ающие при исполнении настоящего Договора, решаются Сторонами путем переговоров, которые могут проводиться в том числе путем отправления писем по почте, обмена факсимиль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ы не придут к соглашению путем переговоров, все споры рассматриваются в претензионном порядке. Срок рассмотрения претензии составляет три недели с даты получен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случае если споры не урегулированы Сторонами  с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и   в   претензионном  порядке,  то  они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 Стороной на рассмотрение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ое название судебного орган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ется спорный вопрос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рбитражный, третейский суд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изме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й в Договор и его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настоящий Договор могут вноситься изменения и дополнения, которые оформляются Сторонами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досрочно расторгнут по инициативе любой Стороны. В этом случае заинтересованная Сторона обязана направить другой Стороне письменное уведомление о расторжении настоящего Договора не менее чем за 45 суток до предполагаемой даты расторжения настоящего Договора. В этом случае Стороны подписывают акт сверк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даты его подписания и действует по ____________________________. Действие настоящего Договора автоматически продлевается на новый срок на тех же условиях, если ни одна из Сторон не выразила своего желания (путем письменного уведомления) о прекращении действия настоящего Договора не позднее чем за 1 месяц до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астоящим согласовывают перечень документов, наличие которых будет являться основанием для оплаты выполнен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У-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У-23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У-25, в случае составления документа в соответствии с пунктом 3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У-36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У-41М, в случае составления документа в соответствии с пунктом 3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и одна из Сторон не вправе передавать свои права и обязанности, вытекающие из настоящего Договора,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Любая информация о финансовой, хозяйственной и иной деятельности любой из Сторон считается конфиденциальной и не подлежит разглашению или передаче третьим лицам, за исключением случаев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эксплуатационных вагоноремонтных предприятий железных дорог - филиалов ОАО "РЖД"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ция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Акта сдачи-приемки выполненных работ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ядчик: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чика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7</Words>
  <Characters>12889</Characters>
  <CharactersWithSpaces>10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ОАО «Российские железные дороги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 по текущему отцепочному ремонту грузовых вагон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