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9.05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выполнение работ по установк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обслуживанию оборудования связ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__________________                               "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,  именуем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альнейшем "Подрядчик", в лице 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___________, с одн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Устав, доверен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__________, именуем__  в 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Заказчик", в лице __________________________________________, действующ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 __________________________________________, с друг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Устав, доверен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местно именуемые "Стороны", заключили настоящий Договор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о настоящему Договору Подрядчик обязуется по заданию Заказчика выполнить работы по установке и обслуживанию оборудования связи (далее по тексту настоящего Договора - "Оборудование"), а Заказчик обязуется оплатить эти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еречень Оборудования указывается в Приложении N 1 к настоящему Договору, которое является неотъемлемой частью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Перечень выполняемых работ по установке Оборудования и сроки их выполнения указываются в Приложении N 2 к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Эксплуатационно-техническое обслуживание Оборудования производится в плановом и внеплановом порядке и представляет собой совокупность мероприятий, поддерживающих Оборудование в работоспособном состоя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афик эксплуатационно-технического обслуживания устанавливается в Приложении N 3 к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одрядчик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Выполнить работы, указанные в п. 1.1 настоящего Договора, с надлежащим качеством в соответствии с условиями настоящего Договора и существующими нормами и требован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Выполнить работы по установке Оборудования в полном объеме и в сроки, установленные в Приложении N 2 к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Приступить к установке Оборудования в течение ____ дней после подписа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Уведомить Заказчика о готовности Оборудования к рабо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Производить плановое эксплуатационно-техническое обслуживание Оборудования в объеме и сроки, которые указаны в Приложении N 3 к настоящему Договору, о чем производить запись в Журнале обслуживания Оборудования (как в экземпляре Подрядчика, так и в экземпляре Заказчик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По получении от Заказчика сообщения о невыполнении или некачественном выполнении работ по установке Оборудования либо непроведении или некачественном проведении эксплуатационно-технического обслуживания устранить за свой счет обнаруженные недостатки либо выполнить соответствующие работы, произвести обслуживание в кратчайший технически возможный срок, согласованный Сторонами, но не более _____ дней после получения сооб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После выполнения работ по установке Оборудования составить и представить Заказчику Акт выполнен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8. Ежемесячно (либо указать иной период) составлять и представлять Заказчику акты выполненных работ по произведенному Подрядчиком эксплуатационно-техническому обслужива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одрядчик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Самостоятельно определять количество специалистов, необходимых для выполнения работ по установке Оборудования и проведению эксплуатационно-технического обслуживания, а также график их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В случае необходимости привлекать для исполнения своих обязательств по настоящему Договору третьих лиц. При этом ответственность перед Заказчиком за действия третьих лиц несет Подрядчи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Заказчик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. Предоставить Подрядчику допуск в помещения, в которых будет устанавливаться Оборудование и производиться его эксплуатационно-техническое обслужи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2. Принять выполненные работы по установке Оборудования и подписать Акт выполненных работ не позднее ____ дней со дня представления акта Подрядчиком Заказчику (п. 2.1.7 настоящего Догово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ы по установке Оборудования считаются выполненными после подписания Акта выполненных работ уполномоченными представителями Заказчика и Подряд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тивированный отказ от подписания Акта выполненных работ по установке Оборудования должен быть предоставлен Заказчиком Подрядчику в течение ____ дней с момента получения Акта Заказч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неподписания Акта выполненных работ по установке Оборудования и непредоставления Заказчиком Подрядчику мотивированного отказа от подписания Акта работы считаются выполненными в полном объеме и принятыми Заказчиком без претензий к качеству на ___________________ день с момента получения Заказчиком Акта выполненных работ от Подряд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3. Подписывать Акты выполненных работ по эксплуатационно-техническому обслуживанию в течение _____________ дней с момента их получения от Подрядчика (п. 2.1.8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неподписания Акта выполненных работ и непредоставления Заказчиком Подрядчику мотивированного отказа от подписания Акта в установленный настоящим пунктом срок работы считаются выполненными в полном объеме и принятыми Заказчиком без претензий к качеству на ___________________ день с момента получения Заказчиком Акта выполненных работ от Подряд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4. Подавать Подрядчику заявки на проведение внепланового эксплуатационно-технического обслуживания Оборудования. Заявка составляется в письменной форме и направляется Подрядч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5. Производить оплату выполняемых Подрядчиком работ в соответствии с разделом 3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Заказчик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1. Во всякое время проверять ход и качество работ, выполняемых Подрядчиком, и производимого им обслуживания, не вмешиваясь в его деятель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2. Отказаться от исполнения настоящего Договора и потребовать возмещения убытков в случае, если Подрядчик не приступает своевременно к выполнению работ по настоящему Договору или выполняет работы настолько медленно, что окончание их к сроку становится явно невозможн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3. Если во время выполнения работ станет очевидным, что они не будут выполнены надлежащим образом, назначить Подрядчику разумный срок для устранения недостатков и при неисполнении Подрядчиком в назначенный срок этого требования отказаться от настоящего Договора либо поручить исправление работ другому лицу за счет Подрядчика, а также потребовать возмещения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РАЗМЕР И ПОРЯДОК ОПЛА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Стоимость работ по установке оборудования (п. 1.3 настоящего Договора) составляет ______ (___________) рублей, в том числе НДС (___%) - ______ (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За выполнение работ по эксплуатационно-техническому обслуживанию Оборудования (п. 1.4 настоящего Договора) Заказчик ежемесячно выплачивает Подрядчику абонентскую плату в размере _______ (__________) рублей, в том числе НДС (___%) - ________ (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Счет на оплату стоимости работ, указанной в п. 3.1 настоящего Договора, представляется Подрядчиком Заказчику в течение _____ дней с момента __________ (подписания Акта выполненных работ в соответствии с п. 2.3.2 или подписания Догово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чета на оплату цены эксплуатационно-технического обслуживания, указанной в п. 3.2 настоящего Договора (абонентской платы), представляются Подрядчиком Заказчику в течение ____ дней с момента подписания Сторонами Акта выполненных работ в соответствии с п. 2.3.3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азчик оплачивает цену эксплуатационно-технического обслуживания (п. 3.2 настоящего Договора) начиная с месяца, следующего за месяцем подписания Акта выполненных работ по установке Оборудования (п. 2.3.2 настоящего Догово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Расчеты производятся Заказчиком в течение ____ дней с момента получения счета от Подрядчика путем перечисления денежных средств на расчетный счет Подряд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ДОПОЛНИТЕЛЬНЫ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астоящий Договор может быть изменен или дополнен по взаимному соглашен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се изменения и дополнения к настоящему Договору должны быть оформлены в письменной форме и подписаны обеими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Оборудование, вышедшее из строя по вине Заказчика либо выработавшее свой ресурс, заменяется Подрядчиком за счет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Журнал обслуживания Оборудования, указанный в п. 2.1.5 настоящего Договора, хранится у Заказчика и Подрядчика, по одному экземпляру у каждо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ереписка Сторон, обмен документами, сообщениями и информацией в процессе исполнения настоящего Договора осуществляются путем направления Сторонами заказных писем с уведомлением о вручении либо путем вручения представителем одной Стороны соответствующей корреспонденции представителю другой Стор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При возникновении вопросов, требующих немедленного разрешения, документы, сообщения и информация, связанные с настоящим Договором, могут направляться Сторонами друг другу по факсу с последующим незамедлительным направлением подлинника соответствующих документов в порядке, установленном п. 4.5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ПОРЯДОК РАЗРЕШЕНИЯ СПОРОВ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Все разногласия, возникающие при исполнении настоящего Договора, решаются Сторонами путем переговоров на условиях взаимной заинтересованности и ува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лучае невозможности урегулирования разногласий в процессе переговоров они подлежат разрешению в Арбитражном суде г.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В случаях когда работы выполнены Подрядчиком с отступлениями от настоящего Договора, ухудшившими результат работ, или с иными недостатками, Заказчик вправе по своему выбору потребовать от Подрядч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1. Безвозмездного устранения недостатков в разум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2. Соразмерного уменьшения установленной за работы ц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3. Возмещения своих расходов на устранение недоста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Если отступления в работах от условий настоящего Договора или иные недостатки результата работ в установленный Заказчиком разумный срок (п. 5.3.1 настоящего Договора) не были устранены либо являются существенными и неустранимыми, Заказчик вправе отказаться от исполнения настоящего Договора и потребовать возмещения причиненных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В случае нарушения Подрядчиком какого-либо из сроков, установленных в Приложении N 2 или в Приложении N 3 к настоящему Договору, Заказчик вправе потребовать уплаты Подрядчиком неустойки в размере ____% от цены соответствующей работы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 В случае нарушения Заказчиком срока оплаты, установленного п. 3.5 настоящего Договора, Подрядчик вправе потребовать уплаты Заказчиком неустойки в размере ____% от не уплаченной в срок суммы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7. Стороны освобождаются от ответственности и от полного или частичного выполнения своих обязательств по настоящему Договору в случае возникновения обстоятельств непреодолимой силы. К обстоятельствам непреодолимой силы относятся стихийные бедствия (пожар, наводнение и прочие) и другие события, которые Стороны не могли предвидеть и предотвратить разумными мерами и препятствующие выполнению Сторонами своих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Настоящий Договор составлен в двух экземплярах, имеющих одинаковую юридическую силу, по одном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Настоящий Договор вступает в силу с момента его подписания уполномоченными представителями Сторон и действует до 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7. АДРЕСА И БАНКОВСКИЕ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азчик: 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рядчик: 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 N 1 - Перечень Оборудования, подлежащего установ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 N 2 - Перечень работ по установке Оборудования и сроки выполнения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 N 3 - График эксплуатационно-технического обслуживания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ПИСИ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Заказчик                                   Исполн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    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.П.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28</Words>
  <Characters>12227</Characters>
  <CharactersWithSpaces>104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5:00Z</dcterms:created>
  <dc:creator>Михай Н.Д.</dc:creator>
  <dc:description/>
  <dc:language>en-US</dc:language>
  <cp:lastModifiedBy/>
  <dcterms:modified xsi:type="dcterms:W3CDTF">2011-10-30T06:35:00Z</dcterms:modified>
  <cp:revision>2</cp:revision>
  <dc:subject>Договор</dc:subject>
  <dc:title>Договор на выполнение работ по установке и обслуживанию оборудования связ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