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ы по определению рыночн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оценки (с условием поэтапной оплаты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, именуемый в дальнейшем "Заказчик", в лице _____________________, действующ__ на основании _________, с одной стороны, и ______________________________________________, именуем__ в дальнейшем "Исполнитель", в лице _____________________________, действующ__ на основании __________________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выполнить работу по определению рыночной стоимости следующего объекта: ________________________________ (далее по тексту - "Объект оцен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оценки находится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является собственником Объекта оценки, что подтверждается свидетельством о государственной регистрации права собственности от "___"________ ____ г. N _______, выда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окончании выполнения работы по настоящему Договору Исполнителем составляется отчет об оценке, который должен соответствовать требованиям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особ оценки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ведения об обязательном страховании гражданской ответственности Исполнителя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проведении работы по настоящему Договору будут применяться следующие стандарты оценочной деятельност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именование саморегулируемой организации оценщиков, членом которой является Исполнитель, и место нахождения этой организации: ___________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ведения об оценщике или оценщиках, которые будут проводить оцен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1.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оцен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оцен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гарантирует, что не имеет вещных или обязательственных прав в отношении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свидетельствует, что цена его работы по настоящему Договору не зависит от итоговой величины стоимости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гарантирует невмешательство в деятельность Исполнителя по настоящему Договору, если оно может негативно повлиять на достоверность результата оценки, в том числе ограничение круга вопросов, подлежащих выяснению или определению при проведении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свидетельствуют, что ни одна из Сторон настоящего Договора не является учредителем, собственником, акционером, кредитором или должностным лицом другой Сторо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ы по настоящему Договору составляет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четы производятся Заказчиком в рублях путем перечисления денежных средств на расчетный счет Исполнителя по реквизитам, указанным в разделе 8 настоящего Договора,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варительная оплата в сумме ______ (____________) рублей производится Заказчиком в течение ___ (________) банковских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_ (_________________) рублей уплачивается Заказчиком в течение ________ дней с даты проведения Исполнителем осмотра объе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__________ (_________________) рублей уплачивается Заказчиком в течение ________ дней с даты передачи Исполнителем Заказчику отчета об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ь по оплате считается исполненной с момента поступ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е расходы Исполнителя, связанные с выполнением настоящего Договора, включены в цену работы, если иное прямо не предусмотрено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нять выполненную Исполнителем работу и оплатить ее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Исполнителю беспрепятственное исполнение им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едставить Исполнителю имеющуюся в распоряжении и необходимую для проведения оценки информацию и документацию об объект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казывать Исполнителю всемерное содействие в проведении оценки. Способствовать в получении Исполнителем дополнительной информации об объекте оценки, которая может потребоваться в ходе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В срок не позднее ___ дней после получения предупреждения Исполнителя о возникновении обстоятельств, препятствующих дальнейшему выполнению работы (п. п. 4.3.10, 4.3.11 настоящего Договора), направить указания о возможности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существлять контроль за выполнением работы по настоящему Договору, не вмешиваясь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Соблюдать при выполнении работы по настоящему Договору требования, установленные законодательством Российской Федерации, правила, стандарты оценки и и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едоставлять Заказчику информацию о требованиях законодательства Российской Федерации об оценочной деятельности, в том числе об обязанностях Исполнителя, о стандартах оценки Саморегулируемой организации, членом которой Исполнитель я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Незамедлительно сообщать Заказчику о невозможности своего участия в проведении работ по настоящему Договору вследствие возникновения обстоятельств, препятствующих проведению объективной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еспечивать сохранность документов, получаемых от Заказчика и третьих лиц в ходе проведения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Не разглашать конфиденциальную информацию, полученную от Заказчика в ходе проведения оценки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редставить Заказчику в установленный настоящим Договором срок отчет об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Хранить копию отчета в течение __ (_______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В случае получения мотивированных замечаний Заказчика по отчету устранить их в течение установленного Заказчиком срока и представить новую редакцию отчет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Выполнять работы по данному Договору в рамках предоставленной Заказчиком информации и документации на Объект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Своевременно информировать Заказчика о затруднениях в проведении работ (недоступность информации и иные препятствия), о необходимости дополнительной экспертизы и согласовывать с Заказчиком порядок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В случае непригодности предоставленной Заказчиком документации, информации или иных не зависящих от Исполнителя обстоятельств, которые могут повлечь некачественное выполнение или невозможность завершения работы в срок, не позднее следующего рабочего дня после обнаружения предупредить Заказчика и до получения от него указаний приостановить выполнен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Самостоятельно применять подходы и методы проведения оценки в соответствии со стандартами оценк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Требовать своевременной и надлежащей оплаты выполненных по настоящему Договор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Требовать от Заказчика при проведении оценки обеспечения доступа к документации, необходимой для осуществления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Получать разъяснения и дополнительные сведения, необходимые для осуществления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ривлекать по мере необходимости на договорной основе к участию в проведении оценки экспертов и иных специалистов, организации и фирмы (в том числе юридические, аудиторские и другие), оставаясь ответственным за их действия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Предпринимать необходимые действия с целью проверки достоверности и полноты сведений, содержащихся в любых документах, имеющих отношение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освобождаются от ответственности за частичное или полное неисполнение обязательств по Договору, если это неисполнение явилось следствием действия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л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окончании выполнения работы Исполнитель предоставляет Заказчику результат выполненной работы в виде отчета об оценке и акт выполненных работ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Заказчик обязан рассмотреть отчет об оценке и подписать акт выполненных работ в течение ________________ дней с даты их получения от Исполнителя (п. 4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, если работа выполнена Исполнителем с отступление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2.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Если недостатки работы в установленный Заказчиком разумный срок не были устранены Исполнителем (подп. 4.8.1 настоящего Договора)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И ВЫПОЛНЕНИЯ РАБОТЫ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а, предусмотренная настоящим Договором, должна быть выполнена Исполнителе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чало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кончание: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подписания и действует до исполнения Сторонами все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могут расторгнуть настоящий Договор досрочн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заимо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 между Сторонами, связанные с настоящим Договором, подлежат разрешению в процессе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достижения соглашения по возникшим разногласиям в процессе переговоров Стороны передают их на разрешение Арбитражного суд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ое уведомление или сообщение, которое должно быть совершено или направлено одной Стороной другой Стороне в связи с Договором, должно быть составлен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я, сообщения направляются Сторонами друг другу путем передачи уполномоченным представителем одной Стороны соответствующего уведомления, сообщения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Договору будут действительны только в том случае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приложения и дополнения к настоящему Договору являются его неотъемлемыми частями и составляют с ним единое цел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изменении адресов, банковских и иных реквизитов Стороны незамедлительно информируют об этом друг друга в порядке, установленном п. 7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: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нитель: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 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6</Words>
  <Characters>11680</Characters>
  <CharactersWithSpaces>9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ы по определению рыночной стоимости объекта оценки (с условием поэтапной оплаты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