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ы по составлению бизнес-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физическими лицами; с условием об оплате по частям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чик не имеет права привлекать к работе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ть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___ Российской Федерации _____________, паспорт ________________, зарегистрованн____ по адресу: _____________________, именуем__ в дальнейшем "Подрядчик"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___ Российской Федерации ________________, паспорт _____________, зарегистрирован____ по адресу: ____________________, именуем__ в дальнейшем "Заказч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дрядчик обязуется по заданию Заказчика подготовить бизнес-план развития _____________________, а Заказчик обязуется оплатить эту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, предусмотренная п. 1.1 настоящего Договора, выполняе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Начало: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кончание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работу, предусмотренную п. 1.1 настоящего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работу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процессе выполнения работы руководствоваться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олнить работу, предусмотренную настоящим Договором, лично. Не привлекать к исполнению настоящего Договор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ть результат выполненной работы Заказчику по акту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предоставления сведений, документов, информации, необходимых для надлежащего вы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Подрядчику сведения, документы, информацию, необходимую для выполнения рабо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платить работу Подрядчика в размере, порядке и на услови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исполнения или ненадлежащего исполнения Подрядчиком обязательств по настоящему Договору в разумный срок поручить выполнение обязательства третьим лицам за разумную цену либо выполнить его своими силами и потребовать от Подрядчика возмещения понесенных необходимых расходов и друг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сле выполнения работы в полном объеме Стороны подписывают акт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ретензий к качеству выполненных работ Заказчик указывает об этом в акте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обнаружении недостатков в выполненных работах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Потребовать соразмерного уменьшения це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Потребовать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Потребовать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В случае неустранения недостатков в разумный срок (п. 2.6.2)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договора (стоимость работы) составляет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договора уплачиваются в следующие сроки 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_____ (__________________) рублей Заказчик уплачивает Подрядчику не позднее _____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______ (__________) рублей Заказчик уплачивает Подрядчику не позднее _________ дней с момента подписания акта выполненных работ в соответствии с п. 2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договора уплачивается Заказчиком путем перечисления денежных средств на счет Подрядчика либо путем передачи наличн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нностей, установленных настоящим Договором, Стороны несут ответственность в соответствии с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вступает в силу с момента его подписания и действует до исполнения Сторонами все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менения и дополнения к настоящему Договору действительны в том случае, есл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поры и разногласия, связанные с заключением, исполнением либо расторжением настоящего Договора, разрешаются сторонами путем переговоров, а в случае не достижения взаимоприемлемого решения по результатам переговоров - передаются сторонами для рассмотрени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м, что не предусмотрено настоящим Договором, подлежит применению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/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4</Characters>
  <CharactersWithSpaces>4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хай Н.Д.</dc:creator>
  <dc:description/>
  <dc:language>en-US</dc:language>
  <cp:lastModifiedBy/>
  <dcterms:modified xsi:type="dcterms:W3CDTF">2011-10-30T06:35:00Z</dcterms:modified>
  <cp:revision>2</cp:revision>
  <dc:subject>Договор</dc:subject>
  <dc:title>"Договор на выполнение работы по составлению бизнес-плана (между физическими лицами; с условием об оплате по частям; подрядчик не имеет права привлекать к работе по договору третьих лиц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