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аботы по уборке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равом подрядчика продать найденный лом металл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, именуем___ в дальнейшем "Заказчик", в лице _________________________, действующ___ на основании _________________, с одной стороны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, именуем___ в дальнейшем "Подрядч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СРОКИ ВЫПОЛНЕНИ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дрядчик обязуется по заданию Заказчика выполнить работу по очистке территории _____________________, принадлежащей Заказчику, расположенной по адресу: _________________, площадью _______, а Заказчик обязуется оплатить эту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и выполнения работы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Начало: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Окончание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ить работу, предусмотренную п. 1.1 настоящего Договора, с надлежащим качеством и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ить работу по настоящему Договору своими силами с использованием свои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полнять указания Заказчика относительно порядка выполнения работ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 выполнении работы по настоящему Договору и готовности территории к сдаче в ________ срок известить об это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течение _________ дней со дня подписания акта выполненных работ по настоящему Договору вывезти за пределы территории принадлежащие ему машины и оборудование, транспортные средства, инструменты, приборы, инвентарь и друг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Подрядчику все необходимые условия и возможности для выполнения работ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доступ сотрудников и транспорта, принадлежащего Подрядчику или третьим лицам, на территорию, подлежащую очистке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тить стоимость работы в размере,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ряд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ивлекать третьих лиц для исполнения обязательств по настоящему Договору. Подрядчик несет ответственность за действия третьих лиц, выполняющих работу по настоящему Договору,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ыполнить работу по настоящему Договору до окончания срока, установленного п. 1.2.2 настоящего Договора (досро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и исполнении обязательств по настоящему Договору в случае обнаружения лома и отходов черных металлов на территории, указанной в п. 1.1 настоящего Договора, принять его в собственность и осуществить его продажу третьим лицам за согласованную с Заказчиком цену. Полученные от такой продажи денежные средства Подрядчик вправе удержать в счет оплаты стоимости выполненной работы в рамках настоящего Договора, о чем стороны составляют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оверять ход и качество выполняемой работы по настоящему Договору, не вмешиваясь в деятельность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сле выполнения работы по настоящему Договору стороны подписывают акт выполненных работ. При наличии претензий к выполненным работам Заказчик указывает об этом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наличии недостатков в выполненной работе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меньшения установленной цены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странения недостатк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устранения недостатков в разумный срок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договора (стоимость работы) составляет 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договора, установленная п. 3.1 настоящего Договора, уплачивается Заказчиком Подрядчику в течение _____________ дней с момента подписания акта выполненных работ в соответствии с п. 2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Цена договора уплачивается путем перечисления Заказчиком денежных средств на сче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и разногласия по настоящему Договору разрешаются путем переговоров, а при недостижении согласия в процессе переговоров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вступает в силу с момента его подписания и действует до момента исполнения сторонами всех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азчик: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0</Characters>
  <CharactersWithSpaces>4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хай Н.Д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работы по уборке территории (с правом подрядчика продать найденный лом метал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