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правку нефтепродуктами и мойку авто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спользованием топливны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"___"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__", именуемый в дальнейшем "Продавец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,и агентского договора N __ от "__" _______ 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между Продавцом (Агент) и _______________ (Принципал)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"____________________________", именуем__ в дальнейшем "Клиент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, действующ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с другой стороны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РМИНЫ, ИСПОЛЬЗУЕМЫЕ В ДОГОВ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рица-Процессинг - система учета постоянных клиентов и безналичных расчетов с использованием микропроцессорных карт, установленная в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а - пластиковая карта системы "Матрица-Процессинг" со встроенной микросхемой (чип), предназначенная для учета объема и ассортимента топлива, полученного Клиентами на АЗС, работающих под маркой "_____", список которых приведен в Приложении N 1. Карта не является платежным средством. Карта может быть лимитированной и нелимитированной, при этом на лимитированной Карте устанавливается дневной или месячный лимит получения топлива на АЗ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счет Клиента - топливный литровый счет Клиента в системе "Матрица-Процессинг" для учета объема и ассортимента топлива, которое может быть получено по лимитированным Ка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рный список (ЧС) - список Карт, которые не принимаются на точках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лиент приобретает у Продавца нефтепродукты (далее по тексту - "Топливо") в объеме и ассортименте, указанном в заявке Клиента на приобретение "Топлива",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давец не является собственником "Топлива" и производит его реализацию Клиенту на правах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актическое количество поставленного топлива определяется исходя из данных учета в системе "Матрица-Процессинг" по выборке Клиентом топлива на АЗС, указанных в Приложении N 1 к настоящему Договору, и фиксируется в чеке, выдаваемом АЗС Кли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лиент приобретает у Продавца Карты в количестве, указанном в заявке N 1 на получение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ет отпущенного топлива на АЗС производится при помощи Карт. Карта не является платежным сре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сле зачисления предоплаты за топливо на счет Продавца по реквизитам, указанным в разделе Договора "Реквизиты и подписи сторон", объем и ассортимент приобретенного Клиентом топлива пополняет субсчет Клиента по видам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лиент самостоятельно определяет возможный объем распределения топлива на Карты в пределах оплаченного объема в соответствии с заявкой Клиента (Приложение N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давец обеспечивает Клиенту возможность беспрепятственно получать топливо по Картам на АЗС, работающих под маркой "______" и указанных в Приложении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аво собственности на топливо переходит от Продавца к Клиенту в момент получения Клиентом топлива на АЗС, указанных в Приложении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Использование Карт Клиентом осуществляется в соответствии с Правилами пользования Картами (Приложение N 3), подписанными Продавцом и Кл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АЧЕСТВО ТОПЛ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ачество поставляемого топлива должно соответствовать ГОСТам и ТУ на данный вид топлива и подтверждаться сертификатом (паспортом) качества, выданным заводом-производителем. Ассортимент топлива определяется согласно заявке Клиента, составленной в соответствии с протоколом согласования цен на топливо (приложение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лиент, которому передано топливо ненадлежащего качества, вправе по своему выбору потребовать от Продавца, а Продавец обязан исполнить требование 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и стоимости некачественного топ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и ущерба, понесенного Клиентом в связи с использованием некачественного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дтверждением ненадлежащего качества топлива, а также основанием для возмещения ущерба служит акт экспертизы независимой экспертной организации, аккредитованной при Госстандарте России, на предмет подтверждения причины поломки транспортного средства Клиента. В случае подтверждения экспертной организацией факта поломки транспортного средства Клиента по причине заправки транспортного средства некачественным топливом Продавец возмещает Клиенту причиненный ущерб и затраты на проведение независим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ередать Клиенту оплаченные Карты в течение 3 рабочих дней после получения оплаты на свой расчетный счет. Карты программируются согласно заявке Клиента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ередавать Клиенту отчет о получении по Картам топлива на АЗС ежемесячно до 5-го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 позднее 3 рабочих дней после проведенной бухгалтерской сверки с представителем Клиента перечислить денежные средства на счет, указанный Клиентом, в сумме оплаченного ранее Клиентом топлива по ценам на дату выставления счетов (в случае, если по какой-либо причине Продавец не может выполнить перед Клиентом своих обязательств по отпуску оплаченного топли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 утрате Карты Клиентом блокировать Карту в течение 24 часов с момента обращения Клиента в порядке, предусмотренном в подп. 4.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 течение 3 рабочих дней после получения счета оплатить Карты и топливо в количестве и ассортименте, предусмотренных в заявке Клиента (Приложения N N 2 и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случае утраты Карты не позднее одного рабочего дня сообщать Продавцу по телефонам, указанным в разделе настоящего Договора "Реквизиты и подписи сторон", круглосуточно об утрате Карты и направить Продавцу письменное заявление по факсу с последующей передачей первого экземпляра заявления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Ознакомить своих держателей Карт с Правилами пользования Картами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Контролировать остатки топлива на своем суб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Сохранять чеки терминала по обслуживанию талонов в течени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Производить правильное оформление документов, поступающих от Продавца, с последующей отправкой в течение 3 рабочих дней с момента их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ЦЕНЫ И УСЛОВИЯ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Топливо оплачивается Клиентом на условиях предоплаты в соответствии с протоколом согласования цен на топливо (Приложение N 4) по ценам, установленным на дату выставления Продавцом счета, в котором указываются количество, ассортимент и цена топлива, подлежащие оплате. Счет должен быть оплачен Клиентом в течение 3 банковских дней с момента его вы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Цена оплаченного Клиентом топлива не может быть изменена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Цена топлива может отличаться от цены, указанной в прайс-листе Продавца. В этом случае заключается дополнительное соглашение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лиент отдельно оплачивает Продавцу стоимость Карт в соответствии с прайс-листом Продавца по цене, установленной на дату выставления Продавцом счета, в течение 3 банковских дней с даты выставления счета. В счете указывается количество Карт и сумма, подлежащая оплате. Карты передаются представителю Клиента по доверенности с оформлением акта приема-передачи в офисе Продавца в течение одного рабочего дня после формирования Карт в соответствии с Правилами пользования Картами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выборки Клиентом топлива сверх оплаченного количества Клиент обязан оплатить выбранное топливо в течение 3 банковских дней от даты выставления счета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Топливо, полученное Клиентом без предварительной оплаты, оплачивается из расчета цена плюс 20 (двадцать) процентов на основании отдельного счета-фа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о итогам месяца после обработки данных в течение 5 рабочих дней месяца, следующего за расчетным, Продавец представляет Клиенту акт приема-передачи на объем и стоимость выбранного топлива, а также реестр операций по Картам. Счет-фактура выставляется не позднее пяти дней месяца, следующего за рас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ОТПУСКА ТОПЛ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ставка топлива производится путем выборки топлива на АЗС Продавца держателем Карты Клиента по Картам через топливораздаточные колонки с использованием учетных терминалов Продавца для идентификации владельца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ыборка топлива и передача данных начинаются с даты получения Клиентом Карт в соответствии с п. 5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атой поставки считается дата выборки топлива Клиентом, указанная в чеке учетного терми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Топливо считается переданным Продавцом и принятым Клиентом по качеству в соответствии с условиями Договора и Приложений к нему согласно сертификату (паспорту) качества, выданному производителем топлива, если в течение 10 дней со дня поставки Клиент не заявит требований по качеству (претензии) с предоставлением акта экспертизы согласно п. 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се операции по обслуживанию Клиента осуществляются в строгом соответствии с Правилами пользования Картами, приведенными в Приложении N 3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просрочки оплаты топлива Клиентом сверх сроков, установленных в п. 5.5 настоящего Договора, Продавец вправе прекратить отпуск топлива (заблокировать Карту), уведомив об этом Клиента по факсимильн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 случае невыполнения Клиентом условий настоящего Договора Продавец останавливает заправку по выданным Клиенту Ка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одавец не несет ответственности перед Клиентом в случае несанкционированного использования Карт третьими лицами и в случае нарушения Клиентом подп. 4.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бязуются соблюдать конфиденциальность информации, полученной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зменения настоящего Договора возможны только при согласии обеих сторон и действительны в письменном виде, подписанном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действует с момента подписания до "__"_____ ___ г. с дальнейшим продлением еще на один год в том случае, если ни одна из сторон не заявила о прекращении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и подписан в двух подлинных идентичны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Следующие Приложения являются неотъемлемой частью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1 - список АЗС "ХХХ", на которых Клиент может получать топливо по Картам системы "Матрица-Процессинг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2 - заявка Клиента на получение Карт системы "Матрица-Процессинг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3 - Правила пользования Картами системы "Матрица-Процессинг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4 - протокол согласования цен на топли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5 - заявка Клиента на приобретение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И ПОДПИС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8</Words>
  <Characters>11628</Characters>
  <CharactersWithSpaces>9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Касенов Е.Б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заправку нефтепродуктами и мойку автотранспорта с использованием топливных ка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