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специализ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Люберцы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е поселение Люберцы Любере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ЙМА ЖИЛОГО ПОМЕЩЕНИЯ МАНЕВРЕ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 ______________________ 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родского поселения Люберцы Любере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местного самоуправления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бственн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от имени собственника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ского поселения Люберцы Любере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собственника: Российская Федерация,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ункта 1 постановления главы городского  поселения Любер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полномоч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Наймодатель,  с  одной  стороны,  и гражданин(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Наниматель, с другой стороны, на основании пункт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о предоставлении жилого помещ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ймодатель   передает   Нанимателю   и   членам  его семьи за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ладение  и  пользование  изолированное  жилое  помещение,   наход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осударственной, муниципальной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основании  Свидетельства  о 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от ______________________________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е из _______________ комнат(ы)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кв. метров, в том числе жилой _________ кв. мет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, корпус N _____, квартира N ___, для временного проживания в 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Жилое помещение предоставляется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апитальным ремонтом или реконструкцией дома, утратой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результате обращения взыскания на это помещение, признанием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мещения непригодным для проживания в результате чрезвыча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стоятельств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Жилое   помещение  отнесено   к  маневренному  фонду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главы городского поселения Люберцы от 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Характеристика  предоставляемого  жилого помещения, его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,   а   также   санитарно-технического   и   иного 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нем, содержится в техническом паспорте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вместно с Нанимателем в жилое помещение вселяются следующие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2025"/>
        <w:gridCol w:w="323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отношения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Нанимателя и членов его семь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использование жилого помещения для проживания, в том числе с членами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пользование общим имуществом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 неприкосновенность жилища и недопустимость произвольного лишения жилого помещения. Никто не вправе проникать в жилое помещение без согласия проживающих в нем на законных основаниях граждан иначе как в порядке и случаях, предусмотренных федеральным законом, или на основании судебного решения.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, которые предусмотрены Жилищным кодексом Российской Федерации и други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 расторжение в любое врем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 получение субсидий на оплату жилого помещения и коммунальных услуг в порядке и на условиях, установленных статьей 159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ьзовать жилое помещение по назначению и в пределах, установленных Жилищн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блюдать правила пользования жилым помещ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еспечивать сохранность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ддерживать надлежащее состояние жилого помещения. Самовольное переустройство или перепланировка жилого помещения не допуска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оводить текущий ремонт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воевременно вносить плату за жилое помещение и коммунальные услуги (обязательные платежи). Обязанность вносить плату за жилое помещение и коммунальные услуги возникает с момента заключения настоящего Договора. Несвоевременное внесение платы за жилое помещение и коммунальные услуги влечет взимание пеней в порядке и размере, которые установлены статьей 155 Жилищ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опускать в жилое помещение в заранее согласованное время представителя Наймодателя для осмотра технического состояния жилого помещения, санитарно-технического и иного оборудования, находящегося в нем, а также для выполнения необходи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существлять пользование жилым помещением с учетом соблюдения прав и законных интересов соседей, требований пожарной безопасности, санитарно-гигиенических, экологических и иных требований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 расторжении или прекращении настоящего Договора освободить жилое помещение. В случае отказа освободить жилое помещение Наниматель и члены его семьи подлежат выселению в судеб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 освобождении жилого помещения сдать его в течение 3 дней Наймодателю в надлежащем состоянии, оплатить стоимость не произведенного Нанимателем и входящего в его обязанности текущего ремонта жилого помещения, а также погасить задолженность по оплате жилого помещения и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жилого помещения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ниматель жилого помещения не вправе осуществлять обмен жилого помещения, а также передавать его в под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лены семьи Нанимателя имеют право на пользование жилым помещением наравне с Нанимателем и имеют равные права и обязанност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еспособные члены семьи Нанимателя несут солидарную с Нанимателем ответственность по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гражданин перестал быть членом семьи Нанимателя, но продолжает проживать в жилом помещении, за ним сохраняются такие же права, какие имеют Наниматель и члены его семьи. Указанный гражданин самостоятельно отвечает по своим обязательствам, вытекающим из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Наймод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йм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ребовать своевременного внесения платы за жилое помещение и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требовать расторжения настоящего Договора в случаях нарушения Нанимателем жилищного законодательства 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ь может иметь иные прав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йм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ередать Нанимателю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нимать участие в надлежащем содержании и ремонте общего имущества в многоквартирном доме, в котором находится жил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капитальный ремонт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нимать участие в своевременной подготовке жилого дома, санитарно-технического и иного оборудования, находящегося в нем, к эксплуатации в зимн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еспечивать предоставление Нанимателю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нять в установленные настоящим Договором сроки жилое помещение у Нанимателя с соблюдением условий, предусмотренных подпунктом 11 пункта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ймодатель несет ины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сторжение и прекращение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может быть расторгнут в любое врем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ниматель в любое время может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ймодатель может потребовать расторжения настоящего Договора в судеб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внесения Нанимателем платы за жилое помещение и (или) коммунальные услуги в течение более 6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рушения или повреждения жилого помещения Нанимателем или членами его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истематического нарушения прав и законных интересов сосе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спользования жилого помещения н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ий Договор прекращается в связи с заверше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апитального ремонта или реконструкции дома, расчетов с Нанима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ратившим жилое помещение в результате обращения взыскания на э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мещение, расчетов с Нанимателем за жилое помещение, призн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пригодным для проживания в результате чрезвычайных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 утратой (разрушением) жилого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со смертью Наним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емьи умершего Нанимателя сохраняют право пользования жилым помещением до завершения ремонта или реконструкции дома, расчетов в связи с утратой жилого помещения в результате обращения взыскания на это помещение, расчетов за жилое помещение, признанное непригодным для проживания в результате чрезвычайных обстоятельст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Внесение платы по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иматель вносит плату за жилое помещение в порядке и размере, которые предусмотрены Жилищным кодекс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Ин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оры, которые могут возникнуть между сторонами по настоящему Договору, разрешаются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)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5</Words>
  <Characters>11605</Characters>
  <CharactersWithSpaces>9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6:39:00Z</dcterms:modified>
  <cp:revision>2</cp:revision>
  <dc:subject>Договор</dc:subject>
  <dc:title>Договор найма жилого помещения маневренного фонда на территории города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