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удня Талдом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 от 11.04.2006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уд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М. Молна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1 апреля 2006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ЙМА ЖИЛОГО ПОМЕЩЕНИЯ МАНЕВРЕ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. Запрудня                                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унитарное предприятие "Жилищно-эксплуата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"   муниципального   образования   "Городское  по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удня  Талдомского  района  Московской области", действующе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 собственника  муниципального жилищного фонд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"Городское  поселение  Запрудня  Талдомск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"  на  основании постановления главы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 Запрудня  Талдомского района Московской области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2006  г.  N _______, в лице и.о. директора Мамонтова В.Ю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в   дальнейшем "Наймодатель",  с   одной 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в  дальнейшем "Наниматель",   с другой стороны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остановления  главы  городского  поселения Запрудн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 ________  200__  г.  N ______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ймодатель передает Нанимателю и членам его семьи за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  владение   и   пользование  жилое  помещение,  находящее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собственности, состоящее из квартиры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кв.  метров,  расположенное  в ________________, д.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, кв. ___, для временного проживания в 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Жилое помещение предоставляется в связи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апит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ом или реконструкцией дома, утратой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результате обращения взыскания на это помещение,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жилого помещения непригодным для проживания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резвычайных обстоятельств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Жилое помещение отнесено к маневренному фонду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главы городского поселения Запрудня от "_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Характеристика  предоставляемого  жилого  помещения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состояния,  а  также  санитарно-технического 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  находящегося   в  нем,  содержится  в 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е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овместно  с Нанимателем в жилое помещение вселяются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члена семьи Нанимателя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дства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члена семьи Нанимателя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дства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члена семьи Нанимателя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дства с ни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Наним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членов его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использование жилого помещения для проживания, в том числе с членами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пользование общим имуществом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 расторжение в любое врем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блюдать правила пользования жилым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еспечивать сохранность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держивать в надлежащем состоянии жилое помещение. Самовольное переустройство или перепланировка жилого помещения не допуск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оводить текущий ремонт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жилого помещения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ниматель не вправе осуществлять обмен жилого помещения, а также передавать его в под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Члены семьи Нанимателя имеют право пользования жилым помещением наравне с Нанимателем и имеют равные права и обязанност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Если гражданин перестал быть членом семьи Нанимателя, но продолжает проживать в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ребовать своевременного внесения платы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нимать участие в надлежащем содержании и ремонте общего имущества в многоквартирном доме, в котором находится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капитальный ремонт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еспечивать предоставление Нанимателю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ять в установленные настоящим Договором сроки жилое помещение у Нанимателя с соблюдением условий, предусмотренных подпунктом 11 пункта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ниматель в любое время может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стоящий Договор может быть расторгнут в любое врем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ймодатель может потребовать расторжения настоящего Договора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рушения или повреждения жилого помещения Нанимателем или членами его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истематического нарушения прав и законных интересов сосе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спользования жилого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астоящий Договор прекращается в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 завершение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апитального ремонта или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ма, расчетов с Нанимателем, утратившим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результате обращения взыскания на это помещение,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Нанимателем за жилое помещение, признанное неприг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проживания в результате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стоятельств, - нужное указ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 утратой (разрушением)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 смертью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емьи умершего Нанимателя сохраняют право пользования жилым помещением до завершения ремонта или реконструкции дома, расчетов в связи 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Внесение пла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аниматель вносит плату за жилое помещение в порядке и размере, которые предусмотрены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астоящий Договор составлен в 3 экземплярах, имеющих одинаковую юридическую силу, один из которых находится у Наймодателя, другой - у Нанимателя, третий - в администрации городского поселения Запру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декс, почтовый адрес)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(паспортные данные -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, КПП, ИНН, расч. счет,              N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рр. счет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6</Words>
  <Characters>11008</Characters>
  <CharactersWithSpaces>9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Органы местного самоуправления городского поселения Запрудня Талдомского района (Московская область)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йма жилого помещения маневренного фонда на территории городского поселения Запрудня Талдо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