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государственной экспертизы предпроектной документ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, именуем__ в дальнейшем Исполнитель, в лице ________________________________, действующ___ на основании _______________, с одной стороны, и __________________, именуем__ в дальнейшем Заказчик, в лице ____________________________________, действующ___ на основании 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 Исполнитель    на   основании   задания   Заказчика   выполн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ую  экспертизу  предпроектной  документации по строи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на предмет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оответствия требованиям законод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экономической целесообразност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Заказчик принимает и оплачивает результаты такой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ороны согласовали применять к выполняемым работам нормативные, научные, технические, экономические и другие требования статьи 48 Градостроительного кодекса РФ, технических регламентов и технического задания на выполнение работ, являющегося неотъемлемой частью настоящего договора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ехническое задание на выполнение негосударственной экспертизы предпроектной документации готовит и передает для согласования Исполнителю сам Заказ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случае изменения обстоятельств, возникновения дополнительных объемов работ, не учтенных техническим заданием и сметой, Исполнитель представляет Заказчику дополнительное соглашение на выполнение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езультатом негосударственной экспертизы является заключение Исполнителя, содержащее выводы о соответствии или несоответствии предмета экспертизы установлен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ретный перечень работ согласовывается сторонами в смете N _____, являющейся неотъемлемой частью настоящего договора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и проведении негосударственной экспертизы в документы и материалы Заказчик вправе вносить изменения и до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явлении Исполнителем в предпроектной документации и материалах недостатков (отсутствие (неполнота) сведений, описаний, расчетов, чертежей, схем и т.п.), которые не позволяют сделать выводы, указанные в пункте 1.5 договора, Исполнитель незамедлительно уведомляет Заказчика о выявленных недостатках и предлагает срок для их у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выявленные недостатки невозможно устранить или Заказчик в предложенный срок их не устранил, Исполнитель вправе отказаться от дальнейшего проведения экспертизы и досрочно расторгнуть Договор. Такой отказ Исполнитель направляет Заказчику с указанием мо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Заключение негосударственной экспертизы выдается Заказчику на руки или путем направления заказного письма в ___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Сроки выполнения работ определяются календарным планом, являющимся неотъемлемой частью настоящего договора (Приложение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негосударственной экспертизы начинается после представления Заказчиком документов и материалов, запрошенных Исполнителем, а также поступления Исполнителю пред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ртиза завершается направлением (вручением) Заказчику заключения негосударственной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еречень документов и материалов, запрошенных Исполнителем, стороны согласовывают в отдельном прил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Работы выполняются по месту нахождения Исполнителя (г. ___________). В случае необходимости выезда специалистов Исполнителя в другие населенные пункты Заказчик дополнительно оплачивает затраты Исполнителя в соответствии с предоставленным расч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Все расходы, связанные с выполнением настоящего договора и не согласованные сторонами как расходы Заказчика, Исполнитель несет самостоятельно за счет своего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Документы и материалы от Заказчика к Исполнителю и от Исполнителя к Заказчику передаются по ак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олнять работы в соответствии с техническим заданием и иными исходными данными, руководствуясь в части состава, содержания и оформления работ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огласовывать с Заказчиком промежуточные результаты работ в ходе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ередать Заказчику оформленные надлежащим образом результаты экспертизы, выполненные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и необходимости, совместно с Заказчиком, руководствуясь действующим законодательством Российской Федерации, защищать экспертное заключение перед заинтересован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Устранить выявленные при приемке работ замечания и недо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инять результаты работ и уплатить Исполнителю установленную цену выполненных работ в порядке и на условиях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ередать Исполнителю по его требованию исходные данные, необходимые для выполнения работ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РАБОТ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работ по настоящему договору составляет ___ (______) рублей. В том числе НДС ___% - 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ид расчетов - безналичный, путем перечисления денежных средств на расчетны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казчик в течение ____ (_______________) календарных дней с момента подписания настоящего договора перечисляет на расчетный счет Исполнителя предоплату в размере ____% от цены работ - _____ (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 НДС ___% - _____ (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плата в размере ____% от цены работ - ______ (____________) рублей, в том числе НДС ___% - ________ (_____________________) рублей, производится на основании подписанного Заказчиком промежуточного акта сдачи-приемки выполненных работ по _____ (______________) этапу, в соответствии с календарным планом (Приложение N 3), в срок не позднее ____ календарных дней с момента оформления промежуточного акта сдачи-приемки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плата в размере ____% от цены работ - ____ (______) рублей, в том числе НДС __% - _______ (_______________) рублей, производится на основании подписанного Заказчиком промежуточного акта сдачи-приемки выполненных работ по _____ (______________) этапу, в соответствии с календарным планом (Приложение N 3), в срок не позднее ____ календарных дней с момента оформления промежуточного акта сдачи-приемки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кончательная оплата в размере ____% от цены работ - ___ (____) рублей, в том числе НДС __% - ____ (_______) рублей, производится на основании подписанного Заказчиком акта сдачи-приемки выполненных работ по _____ (______________) этапу, в соответствии с календарным планом (Приложение N 3), в срок не позднее ____ календарных дней с момента оформления акта сдачи-приемки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 случае нарушения сроков оплаты Исполнитель вправе требовать в суде досрочного расторжения договора, а также возмещения Заказчиком убытков, причиненных таким растор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СДАЧИ И ПРИЕМКИ РЕЗУЛЬТАТА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ередача Заказчику оформленных в установленном порядке экспертного заключения и другой документации, выполненной в соответствии с настоящим договором, осуществляется Исполнителем по накладной в количестве __-х экземпляров на бумажном носителе и в одном экземпляре - на электронном нос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убликаты поставляются Заказчику за отдельную плату на их коп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завершении работ по каждому из этапов Заказчику передается промежуточный акт сдачи-приемки выполненных работ, подписанный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дписанные Заказчиком промежуточные акты по __ (_______) и __ (_______) этапам должны быть направлены Исполнителю не позднее ___ (______) банковских дней с момента их получения Заказчиком от Исполнителя либо в указанный срок Заказчик должен представить Исполнителю мотивированные за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достатки работ, предъявленные Заказчиком, Исполнитель устраняет в течение __ дней с момента их получения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, если направленные Заказчику промежуточные акты сдачи-приемки выполненных работ не оформлены Заказчиком и/или не возвращены Исполнителю или от Заказчика не получены мотивированные замечания в сроки, установленные в п. 4.3 настоящего договора, работа считается приня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несут ответственность за нарушение обязательств в соответствии с действующим законодательством РФ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осрочку выполнения работ по вине Исполнителя, Исполнитель уплачивает пени в размере ______ ставки рефинансирования ЦБ РФ от цены невыполненных работ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есоблюдения сроков платежей (раздел 3 настоящего договора) Заказчик несет ответственность за несвоевременность оплаты в размере _____ ставки рефинансирования ЦБ РФ от просро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прекращения действия договора по инициативе Заказчика оплата выполненных работ производится Заказчиком по фактическим затратам Исполнителя в срок не позднее ___-ти дней с момента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ИМЕНЕНИЕ ЗАКОНОДАТЕЛЬСТВА, РАЗРЕШЕНИЕ СПОР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и обмене документацией момент получения стороной документации опреде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тправке документации организацией почтовой связи - по дате получения согласно почтовому уведомлению о получ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посредственной передаче - по дате расписки уполномоченного представителя о получении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споры по настоящему договору разрешаются в соответствии с законодательством РФ в арбитражном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подписан в 2-х экземплярах, которые хранятся у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кументы, полученные посредством факсимильной связи, имеют силу оригинала до получения стороной подлинного экземпля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считается заключенным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прекращает свое действие надлежащим исполнением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полнитель: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             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1</Words>
  <Characters>10708</Characters>
  <CharactersWithSpaces>9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Кабанов О.М.</dc:creator>
  <dc:description/>
  <dc:language>en-US</dc:language>
  <cp:lastModifiedBy/>
  <dcterms:modified xsi:type="dcterms:W3CDTF">2011-10-30T06:39:00Z</dcterms:modified>
  <cp:revision>2</cp:revision>
  <dc:subject>Договор</dc:subject>
  <dc:title>Договор негосударственной экспертизы предпроектной докум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