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ГОВОР НОВАЦИИ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 договору N ___ от "___"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____ согласно законодательству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_ в дальнейшем "Кредитор", в лиц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действующ___ на основании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___ согласно законодательству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_ в дальнейшем "Должник", в лиц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действующ____ на основании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совместно  именуемые   "стороны", 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Настоящим  стороны констатируют, что по договору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, заключенному между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_ г.,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обязательства Должника перед Кредитор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амен обязательства п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го указанным договором N ___ от "___"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 обязуется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лжник обязуется выполнить обязанность, указанную в п. 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_____________________________ после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Стороны устанавливают, что с момента подписа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новации договор N ___ от "__"_______ ___ г. н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прекращает действов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Во   всем   остальном,  что  не  предусмотрено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, стороны руководствуются пра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се споры, возникающие в связи с настоящим договором,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ться в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Настоящий  договор  составлен  на  русском  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ах, по два экземпляра на каждом языке, по одному экземпляр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м  языке  для  каждой  из  сторон.  Все экземпляры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меют одинаковую юридическ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8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9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редитор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ик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0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ЗАО «Юринформ В»</dc:creator>
  <dc:description/>
  <dc:language>en-US</dc:language>
  <cp:lastModifiedBy/>
  <dcterms:modified xsi:type="dcterms:W3CDTF">2011-10-30T06:39:00Z</dcterms:modified>
  <cp:revision>2</cp:revision>
  <dc:subject>Договор</dc:subject>
  <dc:title>Договор новации к договору, заключенному с нерезидентом РФ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