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сельского поселения Дорох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з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БЕСПЛАТНОЙ ПЕРЕДАЧЕ КВАРТИРЫ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ая область, Руз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ый район, п. Дорох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число, месяц, год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местного самоуправления  муниципальное  учреждение  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поселения  Дороховское  Рузского муниципального рай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в   лице  главы  сельского  поселения  Дороховское  Жукова   Ю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ександровича,  действующего  на  основании  Устава  сельского 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ховское, именуемый в дальнейшем "Собственник", с одной стороны, и гр.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 именуемый в дальнейшем  "Приобретатель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"Собственник"   бесплатно   передал,   а  "Приобретатели"  приня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 состоящую  из комнат _____, жилой площадью - _____ кв. м,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 -  _____________  кв.  м, общей площадью с учетом не отапли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-  _____  кв.  м,  по адресу: Московская область, Рузский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соб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вая стоимость квартиры составля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прописью) руб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аво на жилую площадь реализуют граждане в до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1/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1/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1/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жданин приобретает право собственности на квартиру с момента регистрации права в Едином Государственном Реестре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смерти "Приобретателя" все права и обязанности по настоящему договору переходят к его наследникам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оры по договору могут быть вынесены в органы местного самоуправления либо решены в судебном порядке. Договор может быть расторгнут при волеизъявлении сторон договора ("Собственник" и "Приобретатели"), а в случае спора - в судебном порядке по иску одной из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льзование квартирой производится "Приобретателем" применительно к правилам пользования жилыми помещениями, утвержденными постановлением Правительства РФ от 21 января 2006 г. N 2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"Приобретатели" осуществляют за свой счет эксплуатацию и ремонт квартиры с соблюдением существующих единых правил и норм на условиях, определенных для домов государственного и муниципального жилищного фонда, а также участвуют соразмерно занимаемой жилой площади в расходах, связанных с содержанием и ремонтом инженерного оборудования, мест общего дома и содержанием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ходы, связанные с оформлением договора, производятся за счет "Приобрет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составлен в 4 экземплярах, один из которых находится в администрации сельского поселения Дороховское, один в ГУФРС по МО, остальные экземпляры выдаются "Приобретателям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 правилами пользования жилыми помещениями ознакомлены и обязуемся исполн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                          ПРИОБРЕ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   местного    самоуправления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учреждение             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сельского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роховское Руз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а  Московской области  14316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ая  область, Рузский 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. Дорохово, ул. Невкипелого, д. 4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бственник"                         "Приобрета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сельского поселения Дорох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Ю.А. Жу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   зарегистрирован    в   администрации   сельского 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ховско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 г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6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рганы местного самоуправления сельского поселения Дороховское Рузского района (Московская область)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бесплатной передаче квартиры в собственность гражданам в сельском поселении Дороховское Руз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