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риват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сельского поселения Дорохов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з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ГОВОР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БЕСПЛАТНОЙ ПЕРЕДАЧЕ КВАРТИРЫ В СОБ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овская область, Рузский райо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. Дорохо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число, месяц, год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  местного  самоуправления  муниципальное учреждение админист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го  поселения  Дороховское Рузского муниципального района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 в   лице  главы  сельского  поселения   Дороховское  Жукова  Ю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ександровича,   действующего  на  основании  Устава  сельского 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ховское, именуемый в дальнейшем "Собственник", с одной стороны, и гр.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,  именуемый  в  дальнейшем  "Приобретатель",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стороны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"Собственник" бесплатно передал, а "Приобретатель" принял, состоя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_____ комнат,  жилой площадью - _____ кв. м, общей площадью - _____ к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, общей  площадью  с   учетом   неотапливаемых помещений - _____ кв. м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Московская область, Рузский район, _______________ в собств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овая стоимость квартиры составляет ________________ (прописью) руб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жданин приобретает право собственности на квартиру с момента регистрации права в Едином Государственном Реестре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лучае смерти "Приобретателя" все права и обязанности по настоящему договору переходят к его наследникам на общи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оры по договору могут быть вынесены в органы местного самоуправления либо решены в судебном порядке. Договор может быть расторгнут при волеизъявлении сторон договора ("Собственник" и "Приобретатель"), а в случае спора - в судебном порядке по иску одной из сторон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льзование квартирой производится "Приобретателем" применительно к правилам пользования жилыми помещениями, утвержденным постановлением Правительства РФ от 21 января 2006 г. N 2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"Приобретатель" осуществляет за свой счет эксплуатацию и ремонт квартиры с соблюдением существующих единых правил и норм на условиях, определенных для домов государственного и муниципального жилищного фонда, а также участвует соразмерно занимаемой жилой площади в расходах, связанных с содержанием и ремонтом инженерного оборудования, мест общего дома и содержанием придомово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сходы, связанные с оформлением договора, производятся за счет "Приобретател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стоящий договор составлен в 4 экземплярах, один из которых находится в администрации сельского поселения Дороховское, один в ГУФРС по МО, остальные экземпляры выдаются "Приобретател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 правилами пользования жилыми помещениями ознакомлен и обязуюсь исполня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и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                          ПРИОБРЕТ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    местного    самоуправления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е учреждение            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 сельского 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роховское Рузского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йон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3160, Московская область, Руз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йон,     п.     Дорохово,     у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вкипелого, д. 4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Собственник"                         "Приобретатель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сельского поселения Дорохов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Ю.А. Жу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   зарегистрирован    в   администрации   сельского  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ховско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 ____ г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78</Characters>
  <CharactersWithSpaces>2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Органы местного самоуправления сельского поселения Дороховское Рузского района (Московская область)</dc:creator>
  <dc:description/>
  <dc:language>en-US</dc:language>
  <cp:lastModifiedBy/>
  <dcterms:modified xsi:type="dcterms:W3CDTF">2011-10-30T06:39:00Z</dcterms:modified>
  <cp:revision>2</cp:revision>
  <dc:subject>Договор</dc:subject>
  <dc:title>Договор о бесплатной передаче квартиры в собственность гражданину в сельском поселении Дороховское Руз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