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6 г. N 44-18-37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ДЕЛЕГИРОВАНИИ ПОЛНОМОЧИЙ 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"__" 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органа  исполнительной  власти  города Москв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, Департамент здравоохран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именуемый  в  дальнейшем "Государственный орган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Сельцовского   Андрея  Петровича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, и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ПУ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устава,  здесь  и  далее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ый орган делегирует Учреждению полномочия выполнять функции государственного заказчика при размещении заказов на поставки товаров, выполнение работ и оказание услуг для государственных нужд за счет бюджетных средств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ждение принимает от Государственного органа полномочия выполнять функции государственного заказчика при размещении заказов на поставки товаров, выполнение работ, оказание услуг для государственных нужд за счет бюджетных средств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мочия выполнять функции государственного заказчика у Учреждения возникают при размещении заказов для государственных нужд в соответствии с расходными обязательствами города Москвы за счет средств бюджета города Москвы по отрасли "Здравоохранение" в товарах, работах, услугах, необходимых для функционирования Учреждения,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ания заключ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едеральный закон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новление Правительства Москвы от 13 июня 2006 года N 386-ПП "О ходе развития системы размещения государственного заказа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тановление Правительства Москвы от 13 декабря 2005 года N 1030-ПП "О совершенствовании порядка размещения государственного зак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астоящего Договора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е разглашать информацию, признаваемую Сторонами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амостоятельно нести все расходы, связанные с выполнением вз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амостоятельно определять способ размещения заказов для государственных нужд в соответствии с требованиями Федерального закона от 21.07.2005 N 94-ФЗ "О размещении заказов на поставки товаров, выполнение работ и оказание услуг для государственных и муниципальных нужд" и постановлением Правительства Москвы от 13 декабря 2005 года N 1030-ПП "О совершенствовании порядка размещения государственного зак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зрабатывать конкурсную документацию, документацию об аукционе, опубликовывать и размещать извещения о проведении открытого конкурса, открытого аукциона, запроса котировок, направлять приглашения принять участие в закрытом конкурсе или в закрытом аукционе и иных связанных с обеспечением проведения торгов функций. При этом создание комиссии по размещению заказа, определение начальной цены государственного контракта, предмета и существенных условий государственного контракта, утверждение проекта контракта, конкурсной документации, документации об аукционе, определение условий торгов и их изменение осуществляются в соответствии с постановлением Правительства Москвы от 13 декабря 2005 года N 1030-ПП "О совершенствовании порядка размещения государственного зак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дписывать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сти полную ответственность за исполнение обязательств, предусмотренных п. 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срочно расторгнут в порядке и на основани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составлен на русском языке в двух экземплярах, имеющих равную юридическую силу, -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31 декабр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Государственным органом в одностороннем порядке при ненадлежащем исполнении Учреждением своих прав и обязанностей в качестве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орган: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7006, г. Москва, Оружейный пе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 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070890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019673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10377070053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 л/с 030541100045032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1 Московского Г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а России,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402018102000000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А.П. Сельцовский  __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Департамент здравоохранения г. Москвы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елегировании учреждению полномочий на выполнение функции государственного заказчика при размещении заказов на поставки товаров, выполнение работ и оказание услуг для государственных нужд за счет бюджетных сред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