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ровольном возмещении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имуществу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, далее именуется Сторона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,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Устава, доверенности, положения и т.п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, далее именуется Сторона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,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Устава, доверенности, положения и т.п.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на нижеследующ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орона 1 обязуется добровольно в полном объеме возместить вред, причиненный имуществу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заключен на основании ст. 1064 Гражданского кодекса Российской Федерации и ______________________ (указать документы, которыми подтверждается факт причинения и размер вре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 2 имеет право на компенсацию сверх возмещения вреда в размере ____________ (___________________) руб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ВОЗМЕЩЕНИЯ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1 возмещает Стороне 2 вред в сумме 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и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взнос в размере ______________________ руб. подлежит уплате до "_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часть в размере ___________________ руб. должна быть уплачена не позднее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пенсация сверх возмещения вреда в размере ____________ (________) руб. подлежит уплате Стороной 1 Стороне 2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четы между Сторонами производятся в безналичном порядке, также расчеты могут производиться наличными деньг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: расчеты наличными деньгами производятся с учетом Указания ЦБ РФ от 20.06.2007 N 1843-У "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" (зарегистрировано в Минюсте РФ от 05.07.2007 N 975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 2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расчетов наличными деньгами выдать Стороне 1 расписку в получении сумм возмещения вреда и компенсации сверх возмещения вреда (форма 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разглашать сведения о суммах возмещения вреда, компенсации и другую конфиденциальную информацию, ставшую известной в связи с заключение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Сторону 1 о полном или частичном возмещении ей вреда и компенсации сверх возмещения вреда иными лицами, в том числе страхо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 1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Стороне 2 обо всех известных ей обстоятельствах, имеющих значение для оценки суммы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и в полном объеме уплачивать установленную сумму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ть необходимые и возможные меры по предотвращению иных случаев причинения вреда Стороне 2, уменьшению последствий причиняем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В СИЛУ, СРОК И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заключения и действует до полного исполнения своих обязательств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го возмещения вреда и компенсации сверх возмещения вреда Стороне 2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ороны 1 или Стороны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Договора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 2 вправе отказаться от настоящего Договора (досрочно расторгнуть Договор в одностороннем порядке)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в процессе исполнения обязательств по настоящему Договору, разрешаются путем переговоров представителей Сторон. При невозможности достичь соглашения по спорным вопросам их решение передается на рассмотрение арбитражного суд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оставлен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                                      Б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:                                   ИНН/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          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:                    Корреспондент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Телефакс:                          Телефон/Теле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ОО «Новые правовые знания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обровольном возмещении вреда, причиненного имуществу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