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7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по тарифам (ФСТ России) в лице Руководителя Федеральной службы по тарифам Новикова С.Г., действующего на основании Положения о Федеральной службе по тарифам, утвержденного Постановлением Правительства Российской Федерации от 30 июня 2004 г. N 332, с одной стороны, и _________________, именуемое в дальнейшем "Участник", в лице ______________, действующего на основании _______________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ЦЕЛЬ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ю настоящего договора является формирование Межотраслевого внебюджетного фонда научно-исследовательских и опытно-конструкторских работ Федеральной службы по тарифам (в дальнейшем - Фонд), образованного в соответствии с Порядком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(далее - Порядок), утвержденным Постановлением Правительства Российской Федерации от 13 октября 1999 г. N 1156, и зарегистрированного в Реестре внебюджетных фондов (свидетельство N от 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бровольных отчислений Участником в сумме __________________ на лицевой счет Федеральной службы по тарифам (Фонда), для финансирования научно-исследовательских и опытно-конструкторских работ по созданию новых нормативных и методологических разработок в области государственного регулирования цен (тарифов), проведения научных и информационно-аналитических разработок и экспертных работ в сфере государственного регулирования цен (тарифов), разработки и приобретения программного продукта применительно к этой сфере деятельности, повышения квалификации и переподготовки кадров в ходе проведения научно-исследовательских и опытно-конструкторских работ, а также для финансирования иных научно-исследовательских и опытно-конструкторских работ в соответствии с целями и задачами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обязуется в течение суток с момента перечисления денежных средств в соответствии с пунктом 1.2 настоящего Договора на лицевой счет Фонда письменно известить об этом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СТ России обязуется в течение суток с момента получения информации о зачислении денежных средств, перечисленных участником в соответствии с пунктом 1.2 настоящего Договора, на лицевой счет Фонда известить об этом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юбые изменения и дополнения к настоящему договору действительны лишь при условии, если они зафиксирова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момента поступления денежных средств, перечисленных Участником, на лицевой счет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Ф, 109074, г. Москва, Китайгородский пр-д, д. 7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710-40-15, факс 606-81-08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513068 КПП 7705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63070030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е 1 Московского ГТУ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5038106000010090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307 3 03 02010 01 0000 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чие безвозмездные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учреждени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формирование межотрасле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а НИОКР ФСТ России и N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710-47-00 (бухгалте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710-62-31 (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8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Федеральная служба по тарифам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обровольных отчислениях в Межотраслевой внебюджетный фонд научно-исследовательских и опытно-конструкторских работ Федеральной службы по тарифа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