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ноября 2007 г. N 852/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ОБЯЗАТЕЛЬНОГО МЕДИЦИНСК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"___" _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 учреждение Московской  области  "Московский  обл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обязательного   медицинского   страхования"   (далее - Фонд)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 Положения  о   Московском   областном   фон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, и страховая медицинск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траховщик) в лиц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и лицензии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___ г., выданно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 Правилами обязательного медицинского страхования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сковской области, утвержденными постановлением Правительств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от   15   августа   2006  года  N  796/31, 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нд принимает на себя обязательства по финансированию деятельности Страховщика в объеме зачисленных финансовых средств по заключенным им договорам обязательного медицинского страхования (далее - ОМС) граждан в Московской области со Страхователями и договорам на предоставление лечебно-профилактической помощи (медицинских услуг) по обязательному медицинскому страхованию застрахованным гражданам в Московской области с медицинскими учреждениями (далее - Учреждения) в соответствии с действующими Правилами обязательного медицинского страхования граждан в Московской области, утвержденными постановлением Правительства Московской области от 15 августа 2006 года N 796/31 (далее - Правила ОМС), Московской областной программой ОМС на 2008 год (далее - Программа ОМС), Генеральным тарифным соглашением по реализации Московской областной программы ОМС от 24 января 2005 г. (далее - ГТ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принимает на себя обязательства рационально использовать полученные финансовые средства в соответствии с их целевым назначением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нд обязуется на основании представленных Страховщиком договоров обязательного медицинского страхования граждан в рамках Программы ОМС на 2008 год, включая сведения о численности застрахованных, внесенные в базу данных, перечислять Страховщику финансовые средства по утвержденным дифференцированным подушевым нормативам с 20-го по 25-е число каждого месяца при наличии финансовых средств у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перечисляются на застрахованных лиц при подтверждении Страхователем уплаты единого социального налога (взноса), единого налога на вмененный доход для определенных видов деятельности в частях, зачисляемых в Фонд, а также уплаты страховых взносов на обязательное медицинское страхование неработающих граждан за предыд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онд вправе при очередном финансировании Страховщика учитывать остаток средств в резерве оплаты медицинских услуг и запасном резер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отсутствии денежных средств на счете Фонда в полном объеме Фонд имеет право перечислять объем месячного финансирования Страховщику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выявлении Фондом фактов неуплаты, неполной или несвоевременной уплаты Страхователем страховых взносов на неработающих граждан и доли единого социального налога на ОМС Фонд уведомляет об этом Страховщика в течение 10 дней со дня поступления указанной информации. В этом случае Фонд перечисляет Страховщику финансовые средства по дифференцированному подушевому нормативу за счет средств нормированного страхового запаса до прекращения Договора обязательного медицинского страхования, но не более 1 месяца. После прекращения договора обязательного медицинского страхования страховые полисы ОМС, выданные в рамках ранее заключенного Договора, являются недействительными, медицинская помощь, оказанная Учреждением после расторжения Договора обязательного медицинского страхования, оплачивается за счет средств ОМС в соответствии с Правилами ОМС граждан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онд перечисляет средства на ведение дела Страховщика в размере 4,0 (четырех) рубля в месяц на одного застрахованного гражданина по численности застрахованных граждан, подтвержденной принятым Фондом регистром полисов застрахованных граждан в системе ОМС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недостатке у Страховщика по объективным причинам финансовых средств на оплату медицинской помощи (медицинских услуг) по договорам обязательного медицинского страхования в рамках Программы ОМС Фонд рассматривает возможность предоставления субвенции в размере недостающих средств в течение 10 дней после получения от Страховщика обоснования потребности в дополнитель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онд ежемесячно пересматривает дифференцированные подушевые нормативы финансирования обязательного медицинского страхования до 20-го числа каждого месяца и доводит их до сведения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онд предоставляет Страховщику тарифы на медицинскую помощь (медицинские услуги), входящую в Программу ОМС, не позднее 10 дней после их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Фонд предоставляет Страховщику информацию и сведения, связанные с обеспечением обязательного медицинского страхования по соответствующей территории страхования, в течение десяти дней с момента запроса, но не чаще одного раза в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Фонд осуществляет проверки деятельности Страховщика по целевому и рациональному использованию средств, направляемых на ОМС, а также по защите прав застрахованных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троль за целевым и рациональным использованием финансовых средств в системе обязательного медицинского страхования осуществляется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Фонд организовывает обеспечение Страховщика бланками полисов ОМС и осуществляет контроль за их использованием и хра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траховщик осуществляет обязательное медицинское страхование граждан в соответствии с перечнем муниципальных образований, на территории которых Страховщик осуществляет ОМС (приложение 1, являющееся неотъемлемой частью настоящего Договора), с соблюдением действующего законодательства, Правил обязательного медицинского страхования граждан в Московской области и других утвержденных в установленном порядке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траховщик оплачивает по согласованным в установленном порядке тарифам медицинскую помощь (медицинские услуги), предусмотренную Программой ОМС, в соответствии с договором на предоставление лечебно-профилактической помощи (медицинских услуг) по обязательному медицинскому страхованию и утвержденными в установленном порядке нормативными документами, регулирующими порядок оплаты в медицински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траховщик ежемесячно оплачивает оказанную медицинскую помощь (медицинские услуги) путем перечисления аванса на счет Учреждения с последующим окончательным расч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траховщик до 1-го числа каждого месяца перечисляет Учреждению аванс в размере не более 90% от 1/3 части объема денежных средств, предусмотренных протоколом стоимости, утвержденным Фондом на квартал, и планом-заданием, определенным д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случае перечисления Страховщику объема месячного финансирования частями Страховщик перечисляет в Учреждение аванс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случае наличия у Учреждения кредиторской задолженности Страховщик уменьшает размер аванса на сумму кредиторской задолженности Учреждения перед Страховщиком, но не ниже 60% от 1/3 части объема денежных средств, предусмотренных протоколом стоимости, утвержденным Фондом на квартал, и планом-заданием, определенным д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лучае если кредиторская задолженность Учреждения перед Страховщиком превышает 60% от 1/3 части объема денежных средств, предусмотренных протоколом стоимости, утвержденным Фондом на квартал, и планом-заданием, определенным для Учреждения, то пункт 17 настоящего Договора в части определения размера аванса не применяется, а переплата удерживается Страховщиком при окончательном расчете за тек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траховщик производит окончательный расчет с Учреждением не позднее 15-го числа месяца, следующего за отчетным (для медицинских учреждений, реализующих Программу ОМС на муниципальном уровне), не позднее 30-го числа месяца, следующего за отчетным (для медицинских учреждений, реализующих Программу ОМС на региональном уровне), по представленным счетам-фактурам за оказанную застрахованным гражданам медицинскую помощь в пределах текущего месячного плана Учреждения с учетом перечисленного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 случае если объем финансовых средств, перечисляемых Страховщиком Учреждению за оказанную медицинскую помощь, составляет менее 5% от общего объема финансовых средств, получаемых Учреждением, Страховщик ежемесячно оплачивает Учреждению оказанную медицинскую помощь (услуги) по представленным счетам-фактурам без перечисления авансов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Страховщик осуществляет оплату амбулаторно-поликлинической помощи, оказанной застрахованным гражданам, прикрепленным к Учреждению по территориальному и (или) производственному принципам, путем перечисления средств на счет Учреждения по подушевому нормативу финансирования до 1-го числа каждого месяца (в случае применения в Учреждении данного способа о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траховщик в соответствии с нормативно-распорядительными документами Министерства здравоохранения и социального развития Российской Федерации, Федерального фонда обязательного медицинского страхования, МОФОМС, в том числе Положением о вневедомственном контроле качества и объемов медицинской помощи в системе ОМС граждан в Московской области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ко-экономический контроль объемов (МЭЭ) в 100% случа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изу качества оказанной медицинской помощи, включая первичную медико-санитарную помощь, оказанную работающим гражданам и неработающим пенсионерам (в том числе назначаемой и проводимой медикаментозной терапии), в количестве ____% случаев оказания стационарной помощи и ____% случаев оказания амбулаторно-поликлинической помощи (числа посещений) в ви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евой экспертизы по результатам МЭЭ и в соответствии с утвержденными критериями отбора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овой экспертизы _______ раз(а) в год в каждом медицинск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прав и законных интересов застрахованных в соответствии с планом мероприятий по защите прав застрахованных (приложение 2, являющееся неотъемлемой частью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Страховщик обязуется использовать денежные средства, полученные от Фонда,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1. Оплату медицинской помощи, оказанной застрахованным гражданам Учреждением по видам и профилям медицинской помощи, определенной в плане-задани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2. Формирование резерва оплаты медицинских услуг (РО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3. Формирование запасного резерва (ЗР) в размере 3% от средств, полученных от Фонда по дифференцированным подушевым нормати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4. Формирование резерва финансирования предупредительных мероприятий (РФПМ) в размере 1% от средств, полученных от Фонда, с учетом средств, привлекаемых из резервов, кроме средств, перечисленных на ведение дела Страховщика, субсидий и дотаций Федерального фонда обязательного медицинского страхования (ФОМС) на неработающее нас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Страховщик обеспечивает возможность внештатным экспертам и представителям Фонда беспрепятственно осуществлять проверки деятельности Страховщика по целевому и рациональному использованию средств, направляемых на ОМС, а также по защите прав застрахованных и представлять все необходимые документы, связанные с исполнением настоящего Договор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Страховщик проводит все финансовые операции, связанные с оплатой медицинской помощи по ОМС, инвестированием и хранением этих средств в кредитных учреждениях, с отдельного расчетного счета. Финансовые операции, связанные с хозяйственной деятельностью Страховщика, с расчетного счета ОМС не произ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Страховщик представляет в Фонд сведения об использовании средств, поступивших из Фонда на финансирование Программы ОМС, в сроки, порядке и по формам, утвержденными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Страховщик обязуется обеспечить свою экспертную службу количеством штатных врачей-экспертов из расчета ____ врача(ей) на 100000 застрахов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Страховщик обязуется ежемесячно в срок до 15-го числа месяца, следующего за отчетным (для медицинских учреждений, реализующих Программу ОМС на муниципальном уровне), не позднее 30-го числа месяца, следующего за отчетным (для медицинских учреждений, реализующих Программу ОМС на региональном уровне), представлять в Фонд счета-фактуры, акты передачи счетов-фактур за медицинские услуги по Московской областной программе ОМС, акты проведенных экспертиз и реестры оказанной медицинской помощи на бумажном носителе и (или) в электронном виде в порядке, по формам и в форматах, утвержденных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ую документацию, предусмотренную нормативными документами Фонда, представлять в сроки, в порядке, по формам и в форматах, определенных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Для подтверждения целевого использования полученных от Фонда средств на цели ОМС, Страховщик представляет Фонду отчетность, утвержденную для страховых медицинских организаций, работающих в системе ОМС, по срокам, в порядке и по формам, установленным действующим законодательством и нормативными актами ФОМС 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Страховщик формирует, ведет и представляет в Фонд в электронном виде регистр полисов застрахованных граждан в системе ОМС Московской области в порядке и сроки, установленные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Страховщик ведет автоматизированный персонифицированный учет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По окончании календарного года в 60-дневный срок Страховщик проводит с Фондом сверку расчетов по использованию денежных средств, направляемых на ОМС, полученных от Фонда и инвестиционного дохода, по результатам которой составляется двухсторонн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квартально проводит с Фондом выверку взаимных расчетов на основании данных бухгалтерского учета с составлением соответствую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При прекращении срока действия настоящего Договора или досрочном его расторжении в установленном законодательством порядке Страховщик производит окончательный расчет с Фондом по полученным от Фонда денежным средствам в течение 30 дней со дня расторжения (прекращения действия) настоящего Договора и возвращает Фонду все неиспользованные денежные средства, полученные им от Фонда и предназначенные на оплату медицинских услуг, формирование страховых резервов, РФПМ, и средства инвестиционного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Страховщик сообщает Фонду в трехдневный срок о намерении досрочно прекратить договор обязательного медицинского страхования, а также о договорах, срок действия которых прекращ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Представляет Фонду информацию, касающуюся исполнения настоящего Договора, в сроки и в порядке, устанавливаемые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Страховщик обязуется формировать и использовать страховые резервы в соответствии с Положением о формировании и использовании страховых резервов страховыми медицинскими организациями, участвующими в реализации Программы ОМС населения Московской области, утвержденным приказом Фонда от 03.05.2007 N 86-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Страховщик несет ответственность перед Фондом за достоверность предъявленных к оплате счетов-фактур и реестров оказанной медицинской помощи в соответствии с перечнем дефектов и размерами санкций, предъявляемых Фондом к Страховщику, за нарушение договорных обязательств (приложение 1, являющееся неотъемлемой частью настоящего Договора) и Положением о вневедомственном контроле качества и объемов медицинской помощи в системе ОМС граждан в Московской области, утвержденным приказом Фонда от 27.07.1999 N 3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Максимальная ответственность Страховщика по индивидуальному риску (стоимость медицинской помощи, оказанной конкретному застрахованному в течение срока действия Договора) не опреде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Стороны обязуются обмениваться информацией о деятельности Учреждений в рамках реализации Московской областной программы ОМС; о недостатках при оказании медицинской помощи (услуг) Учреждениями в рамках обязательного медицинского страхования и координировать действия по их устранению, а также соблюдать конфиденциальность передаваем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За каждый день просрочки перечисления Страховщику денежных средств, предусмотренных пунктом 2 настоящего Договора, Фонд оплачивает Страховщику пени в размере 0,5% от суммы неперечисленных средств. Выплата пеней не освобождает Фонд от уплаты требуемой суммы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Страховщик несет ответственность перед Фондом всеми средствами, полученными от Фонда, в том числе сформированными резервами по ОМС, а также средствами, перечисленными в Учреждения, не подтвержденными счетами-фактурами, доходами, полученными от использования временно свободных средств ОМС, и другими доходами, связанными с проведением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Страховщик уплачивает Фонду штраф в размере одного минимального размера оплаты труда за каждый день просрочки по каждому документу, не представленному в Фонд в соответствии с пунктами 31 и 3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При установлении Фондом нарушений Страховщиком порядка, сроков и объемов оплаты медицинской помощи, оказанной застрахованным, установленных Договором, Страховщик уплачивает Фонду пени в размере 0,5% от подлежащей перечислению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При выявлении Фондом фактов нецелевого использования Страховщиком средств ОМС, в том числе средств запасного резерва и РФПМ, Страховщик обязан вернуть всю сумму денежных средств, использованных не по целевому назначению, и выплатить Фонду штраф в размере 1/300 ставки рефинансирования Центрального банка РФ за каждый день нецелевого использования средств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За неисполнение пункта 24 настоящего Договора к Страховщику применяются санкции, предусмотренные перечнем дефектов и размерами санкций, предъявляемых Фондом к Страховщику, за нарушение договорных обязательств (приложение 3, являющееся неотъемлемой частью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Страховщик несет ответственность за достоверность данных в регистре полисов застрахованных и их соответствие требованиям к регистру, определяемым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Фондом несоответствия данных в регистре полисов застрахованных, представленных Страховщиком, Страховщик обязан возвратить необоснованно полученные средства на ведение дела из расчета представленных Фонду недостоверных данных о количестве застрахованных граждан, не подтвержденных списками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При установлении экспертами Фонда необоснованности получения субвенции или ее использования Страховщик уплачивает Фонду штраф в размере 105% выданной субв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Страховщик выплачивает штрафы и восстанавливает необоснованно выплаченные суммы из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рок действия Договора и порядок его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2. Срок действия Договора с "__" _______ ____ года по "__" _________ 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 Настоящий Договор прекращ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я срока действ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одн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решения судом о признании Договора недействитель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 всех договоров страхования между Страховщиком и Страхов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 всех договоров на предоставление лечебно-профилактической помощи между Страховщиком и Учреж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зыва (окончания срока действия) или приостановления действия лицензии Страх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4. Договор может быть расторгнут досрочно в односторонн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удебном порядке по инициативе Фонда в случае нарушения Страховщико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удебном порядке по инициативе Страховщика в случае нарушения Фондо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, совершенном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5. При досрочном расторжении Договора в одностороннем порядке сторона, выступающая инициатором, извещает другую сторону не менее чем за 1 месяц до предполагаемого срока расторжения Договора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6. Стороны обязуются не позднее чем за 15 календарных дней извещать друг друга о всех изменениях юридических адресов и банковск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7. Стороны принимают все меры к разрешению спорных вопросов путем переговоров. Все не урегулированные между сторонами споры по настоящему Договору рассматрив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8. Настоящий Договор составлен в двух экземплярах, имеющих одинаковую юридическую силу: один экземпляр находится у Фонда, другой - у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. Перечень муниципальных образований, на территории которых Страховщик осуществляет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2. План мероприятий по защите прав застрахов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3. Перечень дефектов и размеры санкций, предъявляемых Фондом к Страховщику за нарушение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4. Лицензия Страховщика на осуществление ОМС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нд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: Государственное учреждение Московской области "Московский областной фонд обязательного медицинского страхования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Юридический адрес: 143900, Московская область, г. Балашиха, ул. Орджоникидзе, д. 4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НН 7702129350, КПП 500101001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ПО 29216293, ОКВЭД 75.30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/с 40404810700000010288 в Отделении N 1 Московского главного территориального управления Банка Ро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ИК 044583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 ОКВЭД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_ Б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                               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Исполнительный директор МО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______             _______________ Антонова Г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200_ г.              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4</Words>
  <Characters>22561</Characters>
  <CharactersWithSpaces>19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Правительство Московской области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финансировании обязательного медицинского страхования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