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г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г. N 411/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РАСХОДОВ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НАХОДЯЩИХСЯ В СТАЦИОНАР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СИРОТ И ДЕТЕЙ, ОСТАВШИХСЯ БЕЗ ПОПЕЧЕНИЯ Р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ий городской фонд обязательного медицинского страхования, именуемый в дальнейшем МГФОМС, в лице Исполнительного директора Решетникова А.В., действующего на основании Положения, Управление здравоохранения ____________________________ административного округа города Москвы, именуемое в дальнейшем Управлением здравоохранения, в лице начальника Управления _____________________, действующего на основании Положения, и учреждение здравоохранения согласно списку, именуемое в дальнейшем Учреждением, в лице главного врача, действующего на основании Устава, в целях реализации постановления Правительства Российской Федерации от 10 апреля 2007 г. N 221 "О порядке утверждения правил проведения в 2007 году диспансеризации находящихся в стационарных учреждениях детей-сирот и детей, оставшихся без попечения родителей" и в соответствии с приказами Минздравсоцразвития России от 02.07.07 N 452 "О правилах проведения диспансеризации находящихся в стационарных учреждениях детей-сирот и детей, оставшихся без попечения родителей" и от 17.08.07 N 552 "О диспансеризации в 2007 году находящихся в стационарных учреждениях детей-сирот и детей, оставшихся без попечения родителей"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финансирование МГФОМС расходов, осуществляемых Учреждением на проведение диспансеризации находящихся в стационарных учреждениях детей-сирот и детей, оставшихся без попечения родителей, в соответствии с Порядком осуществления расходов на проведение в 2007 году диспансеризации находящихся в стационарных учреждениях детей-сирот и детей, оставшихся без попечения родителей (при нормативе финансовых затрат на проведение в 2007 году диспансеризации одного ребенка в возрасте от 0 до 4-х лет, включительно, в размере 1200 рублей, в возрасте от 5 до 17 лет, включительно, в размере 1450 рублей), утвержденным приказом Минздравсоцразвития России от 17 августа 2007 года N 5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ГФ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местно со страховой медицинской организацией (далее - СМО) осуществляет в установленном порядке медико-экономическую экспертизу представленных Учреждением счетов на оплату проведенной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Ежемесячно, до 20-го числа месяца, следующего за отчетным, &lt;*&gt; оплачивает расходы Учреждения по проведению диспансеризации находящихся в стационарных учреждениях детей-сирот и детей, оставшихся без попечения - родителей, по представленным счетам и реестрам счетов на оплату диспансеризации в соответствии с нормативами, установленными Минздравсоцразвития Росс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ом представления счетов и реестров счетов является месяц, следующий за периодом, в котором проведена медико-экономическая экспертиза счетов страховой медицин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проведение в течение 2007 года диспансеризации находящихся в стационарных учреждениях детей-сирот и детей, оставшихся без попечения родителей в порядке и объеме, установленном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ет в порядке, определяемом Минздравсоцразвития России, учет прошедших диспансеризацию находящихся в стационарных учреждениях детей-сирот и детей, оставшихся без попечения родителей. В случае возникновения обстоятельств, препятствующих проведению диспансеризации детей-сирот и детей, оставшихся без попечения родителей, в 3-дневный срок в письменной форме информирует об этом Управление здравоохранения, МГФОМС и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дет на аппаратно-программном комплексе в установленном порядке реестры счетов по проведенной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ткрывает в установленном порядке лицевой счет для перечисления средств по предпринимательской и иной, приносящей доход деятельности, в органах, организующих исполнение соответствующих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ляет в Управление здравоохранения не позднее 9-го числа месяца, следующего за отчетным, счета, а также реестры счетов и отчеты по формам, утвержденным приказом Минздравсоцразвития России от 17 августа 2007 года N 5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Использует перечисленные МГФОМС средства в соответствии с их целевым назначением: на оплату труда медицинских работников, участвующих в проведении диспансеризации детей-сирот (за исключением врачей-педиатров участковых, врачей общей практики (семейных врачей), медицинских сестер участковых врачей-педиатров участковых, медицинских сестер врачей общей практики (семейных врачей), и на приобретение расходных материалов, необходимых для проведения диспансеризации детей-си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едет отдельный учет средств, израсходованных на проведение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ение здравоохра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вает контроль за исполнением Учреждениями прин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ткрывает в установленном порядке лицевой счет для перечисления средств по предпринимательской и иной, приносящей доход деятельности в органах, организующих исполнение соответствующих бюджетов Российской Федерации на оплату диспансеризации, проведенной в Учреждениях, обслуживаемых в централизованной бухгалтерии Управл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ет сбор и рассмотрение счетов, а также реестров счетов и отчетов по формам, установленным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в МГФОМС не позднее 10-го числа месяца, следующего за отчетным, счета (для Учреждений, обслуживаемых в централизованной бухгалтерии, сводный счет с приложением перечня Учреждений, представивших счета), реестры счетов и отчеты по проведенной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Использует средства, перечисленные МГФОМС для Учреждений, обслуживаемых в централизованной бухгалтерии, в соответствии с их целевым назначением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едет отдельный учет средств, израсходованных на проведение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существляет контроль за использованием Учреждениями, перечисленных МГФОМС средств, в соответствии с их целевым назначением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уведомления и сообщения, связанные с исполнением настоящего Договора,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незамедлительно извещать друг друга обо всех изменениях своих юридических адресов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екращ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стечение срока действия (приостановление, отзыв) лицензии на осуществление Учреждением медицин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Ис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Ликвидация одной из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любой из сторон в одностороннем порядке в случае систематического (более 3 месяцев) неисполнения одной из сторон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настоящего Договора в одностороннем порядке сторона - инициатор расторжения извещает об этом другие стороны за 30 дней до даты расторжения в письменной форме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кращение настоящего Договора, в том числе его досрочное расторжение, не освобождает стороны от исполнения обязательств, возникших в период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по 3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МГФОМС не несет ответственность в случае несвоевременного поступления финансовых средств из Федерального фонда ОМС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принимают все меры к разрешению спорных вопросов путем переговоров. Все неурегулированные между сторонами споры по выполнению положений настоящего Договора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3 экземплярах, имеющих одинаковую юридическую силу. Один экземпляр находится в Учреждении, второй - в МГФОМС, третий - в Управлени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ий городской фонд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17152, г. Москва, Загородное шоссе, д. 18-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4043123, Отделение 1 Московского ГТУ Банка России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, БИК _____________, ОК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здравоохранения 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(открытый для указанных целе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, ОКП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ГФОМС:                           От Управл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.В.Решетников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           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8</Words>
  <Characters>9686</Characters>
  <CharactersWithSpaces>8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финансировании расходов на проведение диспансеризации находящихся в стационарных учреждениях детей-сирот и детей, оставшихся без попечения родителей, заключенный между МГФОМС и Управлением здравоохранения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