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ским финансовым отде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 ДЛЯ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БЮДЖЕТНЫХ УЧРЕЖДЕНИЙ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ГОРОДСКОЙ ОКРУГ ЧЕРНОГОЛО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рноголовка                    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ноголовский финансовый    отдел   Министерства  финансо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ый в дальнейшем "Казначейство", в лице Азорновой  Валент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ны, действующей на основании доверенност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Кли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в  дальнейшем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 со средствами, поступающими во временное распоряжение бюджетных учреждений муниципального образования "Городской округ Черноголовка"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Казначейство открывает  Клиенту  лицевой счет в валю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присваивает лицевому счету номер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значейство осуществляет расчетно-кассовое обслуживание Клиента по его лицевому счету по распоряже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 по лице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у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Клиента руководствуется законодательством Российской Федерации, нормативными правовыми актами Центрального банка Российской Федерации, Министерства финансов Российской Федерации 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Клиента осуществляются в пределах остатка средств на лицевом счете Клиента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Клиента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лиента в строгом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в пределах свободного остатка средств, отраженного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Клиента, за исключением случаев, предусмотренных законодательством Российской Федерации и Московской област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денежных обязательств не позднее трех дней со дня поступления в Казначейство платежных документов, представленных Клиенто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Клиенту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Клиентом выписки из лицевого счета ее дубликат может быть выдан Клиенту только с письменного разрешения Казначейства по заявлению Клиента, в котором он обязан указать причины утраты выписки, подписанному руководителем и главным бухгалтеро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Клиенту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Клиента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лиенту в совершении расчетных операций при наличии фактов, свидетельствующих о нарушении им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о средствами, поступающими во временное распо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Клиента, в том числе требующих списания средств со счета Клиента, без его согласия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Клиента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законодательства Российской Федерации и Московской области, а также нормативных правовых актов и инструкций Министерства финансов Московской области и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оставлять документы для открытия лицевого счета, предусмотренные Порядком открытия и ведения Министерством финансов Московской области лицевых счетов для учета операций со средствами, поступающими во временное распоряжение бюджетных учреждений Московской обла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м по неправильным реквизитам получателя денежных средств, перечисленным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Клиента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, в порядке и пределах, установленных законодательством Российской Федерации, Московской области, органом местного самоуправлени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правовыми актами Министерства финансов Московской области 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в случаях, предусмотренных Федеральным законом "О банках и банковской деятельности" и другими законодатель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соответствии с условиями данного договора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Клиента денежных средств либо их необоснованное списание со счета, а также в случае невыполнения указаний Клиента о перечислении денежных средств со счета либо об их выдаче со сче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Клиентом в случаях нарушения Клиентом срока предоставления информации в соответствии с пунктом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головский финансовый              Клиен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Министерства финансов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432, Московская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. Черноголовка,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ский пр-т, д. 8, к. 63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чета ______________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                  ИНН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    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68</Characters>
  <CharactersWithSpaces>9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для учета операций со средствами, поступающими во временное распоряжение бюджетных учреждений муниципального образования «Городской округ Черноголов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