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 ДЛЯ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                       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рязинское   финансовое  управление  Министерства  финансо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ое в дальнейшем "Казначейство",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ли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в дальнейшем 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 со средствами, поступающими во временное распоряжение бюджетных учрежден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значейство открывает Клиенту лицевой счет в валюте Российской Федерации и присваивает лицевому счету номер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значейство осуществляет расчетно-кассовое обслуживание Клиента по его лицевому счету по распоряже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 по лицевому счету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Клиента руководствуется законодательством Российской Федерации, нормативными правовыми актами Центрального банка Российской Федерации, Министерства финансов Российской Федерации, нормативными правовыми актами Московской области 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Клиента осуществляются в пределах остатка средств на лицевом счете Клиента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Клиента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лиента в строгом соответствии с законодательством Российской Федерации и Московской области, нормативных правовых актов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в пределах свободного остатка средств, отраженного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Клиента, за исключением случаев, предусмотренных законодательством Российской Федераци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денежных обязательств не позднее трех дней со дня поступления в Казначейство платежных документов, представленных Клиенто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Клиенту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Клиентом выписки из лицевого счета ее дубликат может быть выдан Клиенту только с письменного разрешения Казначейства по заявлению Клиента, в котором он обязан указать причины утраты выписки, подписанному руководителем и главным бухгалтеро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Клиенту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Клиента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лиенту в совершении расчетных операций при наличии фактов, свидетельствующих о нарушении им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о средствами, поступающими во временное распо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Клиента, в том числе требующих списания средств со счета Клиента, без его согласия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Клиента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законодательства Российской Федерации и Московской области, а также нормативных правовых актов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ставлять документы для открытия лицевого счета, предусмотренные Порядком открытия и ведения Фрязинским финансовым управлением Министерства финансов Московской области лицевых счетов для учета операций со средствами, поступающими во временное распоряжение бюджетных учрежден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по неправильным реквизитам получателя денежных средств, перечисленных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Клиента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 в порядке и предела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правовыми актам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в случаях, предусмотренных Федеральным законом "О банках и банковской деятельности" и другими законодатель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соответствии с условиями данного договора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Клиента денежных средств либо их необоснованное списание со счета, а также в случае невыполнения указаний Клиента о перечислении денежных средств со счета либо об их выдаче со сче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Клиентом в случаях нарушения Клиентом срока представления информации в соответствии с пунктом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язинское финансовое                    Клиен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Минфина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Н/КПП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195, г. Фрязино,                      Реквизиты сче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. Мира, д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)      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305</Characters>
  <CharactersWithSpaces>8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для учета операций со средствами, поступающими во временное распоряжение бюджетных учреждений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