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января 2004 г.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аспоряжений Министерства финансов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4.2005 N 22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06.2006 N 7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КАЗНАЧЕЙСКОМ ОБСЛУЖИВАНИИ ЛИЦЕВОГО С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УЧАТЕЛЯ СРЕДСТВ ОБЛАСТНОГО БЮДЖ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"___" ______________ 200__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инистерство   финансов   Московской   области,   именуемое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Казначейство", в лице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, именуемое в дальнейшем "Бюджетополучатель",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другой  стороны, именуемые в  дальнейшем  "Стороны", 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едметом настоящего договора является открытие и ведение КАЗНАЧЕЙСТВОМ лицевого счета для учета операц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исполнению расходов бюджета Московской области (далее - областной бюджет) &lt;*&gt;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 средствами, полученными от предпринимательской и иной приносящей доход деятельности &lt;**&gt;;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анная редакция применяется при открытии лицевого счета для учета операций по исполнению расходов областного бюдж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Данная редакция применяется при открытии лицевого счета для учета операций со средствами, полученными от предпринимательской и иной приносящей доход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Казначейство открывает Бюджетополучателю лицевой счет в валюте Российской Федерации и присваивает лицевому счету номер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азначейство осуществляет расчетно-кассовое обслуживание Бюджетополучателя по его лицевому счету по распоряжению Бюджетополуч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ОРЯДОК СОВЕРШЕНИЯ ОПЕРАЦ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ЛИЦЕВОМУ СЧЕТУ БЮДЖЕТОПОЛУЧ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Казначейство при обслуживании лицевого счета Бюджетополучателя руководствуется законодательством Российской Федерации, нормативными актами Центрального банка Российской Федерации, Министерства финансов Российской Федерации и нормативными правовыми актами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Казначейство не начисляет и не уплачивает проценты по остаткам денежных средств, находящимся на лицевом счете Бюджетополуч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се платежи с лицевого счета Бюджетополучателя осуществляются в пределах остатка средств (лимитов бюджетных обязательств) на его счете на начало операционного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Каждая из Сторон настоящего договора самостоятельно осуществляет учет операций, производимых по лицевому счету Бюджетополучателя, на основании имеющихся дан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 процессе ведения лицевого счета и совершения операций по нему Казначейство обяза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Своевременно и правильно производить операции по поручению Бюджетополучателя в строгом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Обеспечить финансирование расходов Бюджетополучателя в пределах утвержденных лимитов бюджетных обязательств и утвержденной в установленном порядке сметы доходов и расходов Бюджетополуч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Производить списание средств с лицевого счета только по поручению Бюджетополучателя, за исключением случаев, предусмотренных законодательством ил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и очередность списания средств с лицевого счета определены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Осуществлять процедуру подтверждения исполнения денежных обязательств не позднее трех дней со дня поступления в Казначейство платежных документов, представленных Бюджетополучателем, совершать разрешительную над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редоставлять Бюджетополучателю выписки из лицевого счета не позднее третьего рабочего дня после проведения операций по лицевому сче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утери Бюджетополучателем выписки из лицевого счета ее дубликат может быть выдан Бюджетополучателю только с письменного разрешения Казначейства по заявлению Бюджетополучателя, в котором он обязан указать причины утраты выписки, подписанному руководителем и главным бухгалтером Бюджетополуч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Предоставлять Бюджетополучателю по его письменному запросу необходимую информацию по вопросам прохождения расчет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Обеспечить конфиденциальность информации об операциях по лицевому счету Бюджетополучателя, кроме случаев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 процессе ведения лицевого счета и совершения операций по нему Казначейство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Отказать Бюджетополучателю в совершении расчетных операций при наличии фактов, свидетельствующих о нарушении им действующего законодательства Российской Федерации, в том числе правил оформления расчетных документов, если подписи, оттиск печати на расчетных документах будут признаны Казначейством не соответствующими образцам, а также в случае отсутствия средств на сче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Осуществлять предварительный и текущий контроль за ведением операций с бюджетными средст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Осуществлять исправление ошибочных записей, произведенных на лицевом счете Бюджетополучателя, в том числе требующих списания средств со счета Бюджетополучателя, без его согласия с последующим уведомлением Бюджетополуч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исание средств со счета Бюджетополучателя производится с соблюдением очередности платеж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Бюджетополуч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. Выполнять требования действующего законодательства, а также нормативных правовых актов и инструкций Министерства финансов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2. Предоставлять документы для открытия лицевого счета, предусмотренные Инструкцией о порядке открытия и ведения Министерством финансов Московской области лицевых счетов для учета операций по исполнению расходов бюджета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3. Оформлять расчетные документы по формам, утвержденным Центральным банком Российской Федерации и Министерством финансо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4. В течение 3 рабочих дней после получения выписки из лицевого счета письменно сообщать Казначейству о сумма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шибочно записанных в кредит или дебет с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денных по неверным кодам бюджетной классификации расходов бюджета Московской обла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численных по неправильным реквизитам получателя денежны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численных с неверными кодами классификации доходов бюджето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поступлении от Бюджетополучателя в указанные сроки возражений совершенные операции и остаток средств на счете считаются подтвержден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5. В случае изменения своего правового статуса, подчиненности и ведомственной принадлежности, а также внесения изменений и дополнений в правоустанавливающие документы в течение 30 дней представлять в Казначейство соответствующи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Бюджетополуч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1. Самостоятельно распоряжаться денежными средствами, находящимися на его лицевом счете, в порядке и пределах, установленных действующим законодательством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Стороны обязуются соблюдать график представления и выдачи расчетных документов и выписок по счету с прилож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Стороны производят выверку расчетов в соответствии с нормативными актами Министерства финансов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исьменные и устные справки о совершаемых операциях по счетам выдаются только в случаях, предусмотренных Федеральным законом "О банках и банковской деятельности" и другими законодатель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взятых на себя в рамках данного договора обязательств Стороны несут ответственность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Бюджетополучатель несет ответственность за правильность оформления и достоверность расчет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Казначейство несет ответственность за несвоевременное зачисление на счет Бюджетополучателя денежных средств либо их необоснованное списание со счета, а также в случае невыполнения указаний Бюджетополучателя о перечислении денежных средств со счета либо об их выдаче со счета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Казначейство не несет ответственность перед Бюджетополучателем в случаях нарушения Бюджетополучателем срока представления информации в соответствии с п. 3.3.4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Стороны не несут ответственность за ненадлежащее исполнение принятых на себя обязательств по настоящему договору, если это невыполнение явилось следствием действий обстоятельств непреодолимой силы, то есть чрезвычайных и непредотвратимых при данных условия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Казначейство не несет ответственность за выполнение распоряжений лиц, лишенных права распоряжаться средствами на лицевом счете, и за невыполнение распоряжений лиц, получивших право распоряжаться средствами на лицевом счете, если Казначейство не было своевременно уведомлено об этом обстоятель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Казначейство не несет ответственность за отказ в совершении расчетных операций в случаях, предусмотренных пунктом 3.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се споры и разногласия, возникающие из настоящего договора или в связи с ним, Стороны будут стремиться разрешить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если указанные споры и разногласия не могут быть разрешены путем переговоров, они подлежат разрешению в Арбитражном суде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СРОК ДЕЙСТВИЯ ДОГОВОР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ЯДОК ЕГО ИЗМЕНЕНИЯ И РАСТОР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вступает в силу с момента его подписания Сторонами и действует до 31 декабря 200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Изменения и дополнения к настоящему договору считаются принятыми при условии письменного соглашения Сторон, оформленного дополнительным соглашением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о всем остальном, что не предусмотрено настоящим договором, Стороны руководствуются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Настоящий договор считается пролонгированным на следующий год, если ни одна из Сторон не заявила о прекращении действия данного договора не менее чем за 1 месяц до окончания срока действ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Настоящий договор составлен в 2 экземплярах, каждый из которых имеет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АДРЕС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значейство:                        Бюджетополуч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5319, г. Москва,                   Адрес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. Коккинаки, д. 6 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ИНН/КПП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Реквизиты счет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руководителя)                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амилия, инициалы)          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22</Words>
  <Characters>10847</Characters>
  <CharactersWithSpaces>92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9:00Z</dcterms:created>
  <dc:creator>Министерство финансов Московской области</dc:creator>
  <dc:description/>
  <dc:language>en-US</dc:language>
  <cp:lastModifiedBy/>
  <dcterms:modified xsi:type="dcterms:W3CDTF">2011-10-30T06:39:00Z</dcterms:modified>
  <cp:revision>2</cp:revision>
  <dc:subject>Договор</dc:subject>
  <dc:title>Договор о казначейском обслуживании лицевого счета получателя средств бюджет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