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ЗНАЧЕЙСКОМ ОБСЛУЖИВАНИИ ЛИЦЕВОГО СЧЕТА ПОЛУЧ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МЕСТ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Черногол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ноголовский   финансовый   отдел   Министерства  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менуемый в  дальнейшем   "Казначейство",   в   лице   зав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головским финансовым отделом Азорновой Валентины Петровны,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веренности от 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юджетополучатель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дальнейшем "Стороны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и ведение Казначейством лицевого счета для учета операций со средствами, полученными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значейство открывает Бюджетополучателю лицевой счет в валюте Российской Федерации и присваивает лицевому счету номер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значейство осуществляет расчетно-кассовое обслуживание Бюджетополучателя по его лицевому счету по распоряжению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вершения операций по лице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у Бюджето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значейство при обслуживании лицевого счета Бюджетополучателя руководствуется законодательством Российской Федерации, нормативными актами Центрального банка Российской Федерации, Министерства финансов Российской Федерации и нормативными правовыми акт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значейство не начисляет и не уплачивает проценты по остаткам денежных средств, находящимся на лицевом счете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платежи с лицевого счета Бюджетополучателя осуществляются в пределах остатка средств (лимитов бюджетных обязательств) на его счете на начало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из Сторон настоящего договора самостоятельно осуществляет учет операций, производимых по лицевому счету Бюджетополучателя, на основании имеющихс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лицевого счета и совершения операций по нему Казначей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Бюджетополучателя в строгом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финансирование расходов Бюджетополучателя в пределах утвержденных лимитов бюджетных обязательств и утвержденной в установленном порядке сметы доходов и расходов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списание средств с лицевого счета только по поручению Бюджетополучателя, за исключением случаев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очередность списания средств с лицевого счета опреде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процедуру подтверждения исполнения расчетных документов и не позднее трех дней со дня поступления в Казначейство платежных документов, представленных Бюджетополучателем, совершать разрешительную на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ть Бюджетополучателю выписки из лицевого счета не позднее третьего рабочего дня после проведения операций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ери Бюджетополучателем выписки из лицевого счета ее дубликат может быть выдан Бюджетополучателю только с письменного разрешения Казначейства по заявлению Бюджетополучателя, в котором он обязан указать причины утраты выписки, подписанному руководителем и главным бухгалтером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Бюджетополучателю по его письменному запросу необходимую информацию по вопросам прохождения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конфиденциальность информации об операциях по лицевому счету Бюджетополучателя, кроме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лицевого счета и совершения операций по нему Казначей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Бюджетополучателю в совершении расчетных операций при наличии фактов, свидетельствующих о нарушении им действующего законодательства Российской Федерации, в том числе правил оформления расчетных документов, если подписи, оттиск печати на расчетных документах будут признаны Казначейством не соответствующими образцам, а также в случае отсутствия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предварительный и текущий контроль за ведением операций с бюджет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исправление ошибочных записей, произведенных на лицевом счете Бюджетополучателя, в том числе требующих списания средств со счета Бюджетополучателя, без его согласия с последующим уведомлением Бюджет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средств со счета Бюджетополучателя производится с соблюдением очередност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юджет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действующего законодательства, а также нормативных правовых актов и инструкций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ставлять документы для открытия лицевого счета, предусмотренные Инструкцией о порядке открытия и ведения Министерством финансов Московской области лицевых счетов для учета операций со средствами, полученными от предпринимательской и иной приносящей доход деятельности, получателей средств местного бюджета, финансируемых на основании смет доходов и расходов, утвержденной распоряжением главы муниципального образования "Городской округ Черноголовка" от _______________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формлять расчетные документы по формам, утвержденным Центральным банком Российской Федерации и Министерством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течение 3 рабочих дней после получения выписки из лицевого счета письменно сообщать Казначейству о сум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шибочно записанных в кредит или дебет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ных по неверным кодам бюджетной классификации расходов бюджет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х по неправильным реквизитам получателя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х с неверными кодами классификации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от Бюджетополучателя в указанные сроки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лучае изменения своего правового статуса, подчиненности и ведомственной принадлежности, а также внесения изменений и дополнений в правоустанавливающие документы в течение 30 дней представлять в Казначейство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юджетополуч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его лицевом счете, в порядке и пределах, установленных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уются соблюдать график представления и выдачи расчетных документов и выписок по счету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производят выверку расчетов в соответствии с нормативными актами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исьменные и устные справки о совершаемых операциях по счетам выдаются только в случаях, предусмотренных Федеральным законом "О банках и банковской деятельности" и другими законодатель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зятых на себя в рамках данного договора обязательств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юджетополучатель несет ответственность за правильность оформления и достоверность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значейство несет ответственность за несвоевременное зачисление на счет Бюджетополучателя денежных средств либо их необоснованное списание со счета, а также в случае невыполнения указаний Бюджетополучателя о перечислении денежных средств со счета либо об их выдаче со счет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значейство не несет ответственность перед Бюджетополучателем в случаях нарушения Бюджетополучателем срока предоставления информации в соответствии с п. 3.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не несут ответственность за ненадлежащее исполнение принятых на себя обязательств по настоящему Договору, если это невыполнение явилось следствием действий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азначейство не несет ответственность за выполнение распоряжений лиц, лишенных права распоряжаться средствами на лицевом счете, и за невыполнение распоряжений лиц, получивших право распоряжаться средствами на лицевом счете, если Казначейство не было своевременно уведомлено об этом обстоя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значейство не несет ответственность за отказ в совершении расчетных операций в случаях, предусмотренных пунктом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из настоящего договора или в связи с ним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указанные споры и разногласия не могут быть разрешены путем переговоров, они подлежат разреш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31 декабря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считаются принятыми при условии письменного соглашения Сторон, оформленного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о:                              Бюджет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головский финансовый отдел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фина Московской области               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432, Московская область,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рноголовка, Институтский пр.,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451, КПП 502702001              ИНН/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  Реквизиты сче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Черноголовским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7</Characters>
  <CharactersWithSpaces>9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казначейском обслуживании лицевого счета получателя средств местного бюджета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