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ЭБ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1989 г.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п. 16, 98, 138, 14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ЛЕКТИВНОЙ МАТЕРИАЛЬНОЙ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ОВЫХ РАБОТ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19__ г.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обеспечения сохранности валютных и  других 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уководитель учреждения банка или его заместител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именуемый в дальнейшем "администрация", выступ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учреждения банка, и кассовые работник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в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в  дальнейшем  "бригада", 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ригада, выполняющая работу _______________________________ _________________________________________________________________, непосредственно связанную с пересчетом, обработкой, приемом, выдачей, хранением, перевозкой валютных и других ценностей, принимает на себя полную материальную ответственность за необеспечение сохранности вверенных учреждением банка валютных и других ценностей, нарушение законности совершения операций с иностранной валютой 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вверенным ценностям и принимать меры к предотвращению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сообщать администрации о всех обстоятельствах, угрожающих обеспечению сохранности вверенных бригаде валютных и други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го соблюдать установленные правила совершения операций с валютными и другими ценностями и их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разглашения сведений об известных им операциях с валютными и другими ценностями по их хранению, приему, выдаче, перевозке, охране, сигнализации, а также о связанных с ними служебных поруч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Члены бригады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ить отвод отдельным членам бригады, которые, по их мнению, не могут организовать работу и обеспечить сохранность валютных и други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бсуждении всех вопросов работы бригады, связанных с исполнением договора о коллективной (бригадной) материальной ответ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ределять выделенные средства фонда материального поощрения между работниками бригады с учетом коэффициента их трудового учас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дминистр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ть условия, необходимые для нормальной работы и обеспечения полной сохранности вверенных бригаде валютных и други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страхование кассовых операций с валютными и другими ценно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ов бригады с действующим законодательством о материальной ответственности за ущерб, причиненный учреждению банка, а также с инструкциями и правилами хранения, приема, выдачи, обработки, пересчета и перевозки валютных и других ценностей, действующими в системе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проводит в установленном порядке ревизии валютных и других ценностей и проверки соблюдения правил совершения операций с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лены бригады несут материальную ответственность за сохранность валютных и других ценностей и за всякий ущерб, причиненный банку как в результате умышленных действий, так и в результате небрежного или недобросовестного отношения к своим обязанностям, с момента фактического приема валютных и други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бригады несут материальную ответственность независимо от того, когда и в каком из учреждений банков СССР или банка - корреспондента за границей обнаружены оформленные соответствующими документами (актами) недостачи валютных и других ценностей и иные недостатки в работе, причинившие материальный ущерб ба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размера ущерба и его возмещение производи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Члены бригады освобождаются от материальной ответственности, если будет доказано, что ущерб причинен не по вине бригады, или будет установлен непосредственный виновник причиненного ущерба из числа членов бригады, на которого и возлагается материальная ответственность за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ействие настоящего договора распространяется на весь период работы с валютными и другими ценностями в данной брига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____________ экземпля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-й экземпляр - админ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льные - кассовым работник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а сторон договор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ых работнико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ые работник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4</Words>
  <Characters>5445</Characters>
  <CharactersWithSpaces>4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Банк внешнеэкономической деятельности СССР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коллективной материальной ответственности кассовых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