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едер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гентства по 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ю и метролог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0 июля 2005 г. N 96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ОГОВОР N 121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 научно-техническом сотрудни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едеральное  агентство   по   техническому   регулированию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трологии в лице Председателя правления фонда НИОКР,  замест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 Ростехрегулирования В.Н. Крутикова,  действующего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новании       Положения,       с      одной      стороны,    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организации - участника формирования Фон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нуемое(ая)       в      дальнейшем - Участник,      в    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руководителя организации-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его на основании _____________________, с друг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договор о нижеследующ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И ЦЕЛЬ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редметом договора является формирование отраслевого внебюджетного фонда для финансирования научно-исследовательских и опытно-конструкторских работ Федерального агентства по техническому регулированию и метрологии (в дальнейшем - фонд НИОКР), образованного в соответствии с "Порядком образования и использования внебюджетных фондов федеральных органов исполнительной власти и коммерческих организаций для финансирования научных исследований и экспериментальных разработок", утвержденным Постановлением Правительства Российской Федерации от 13 октября 1999 г. N 1156, и зарегистрированного в Реестре внебюджетных фондов (свидетельство N 1 от 30 мая 2005 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Цель договора заключается в создании условий, обеспечивающих сохранение и развитие научно-технического потенциала в области стандартизации, метрологии и сертификации и эффективное научно-техническое сотрудничество в этой сф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ОБЯЗАННОСТИ РОСТЕХРЕГУЛИРО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беспечение оперативного управления деятельностью и средствами фонда НИОКР в соответствии с согласованными с Федеральным агентством по науке и инновациям Положением о фонде НИОКР и Регламентом его функцион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бор и аккумулирование средств для финансирования мероприятий, входящих в сферу деятельности фонда НИ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оведение активной научно-технической политики, направленной на повышение технического уровня стандартизации, метрологии и сертификации путем повышения экономической и технической эффективности научно-исследовательских, опытно-конструкторских и других работ, выполняемых с привлечением разработчиков любых форм собств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Финансирование на возвратной и безвозвратной основе научных исследований и экспериментальных разработок по созданию технических средств, информационных технологий, разработок нормативных и инструктивных материалов в области технического регулирования, стандартизации, метрологии и сертифик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Участие в приемке и внедрении результатов работ, выполненных за счет средств фонда НИОК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БЯЗАННОСТИ УЧАС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Ежеквартальное начисление на добровольной основе сумм в размере 1,5 процента от расходов, связанных с выполнением работ по оценке соответствия продукции и услуг, за счет прибыли, остающейся в распоряжении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еречисление начисленных сумм на лицевой счет фонда НИОКР не позднее 30 дней со дня окончания соответствующего отчетного пери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Своевременное информирование Ростехрегулирования об изменениях финансового состояния, влияющих на выполнение пунктов 3.1 и 3.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За невыполнение или ненадлежащее выполнение обязательств по настоящему договору стороны несут ответственность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В случае невозможности выполнения п. 3.1, 3.2 Участник согласовывает с Федеральным агентством по техническому регулированию и метрологии изменение услов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Договор действует с момента его подписания до 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ЮРИДИЧЕСКИЕ АДРЕСА И БАНКОВСКИ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Федеральное агентство по техническому регулированию и метролог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адрес: Ленинский просп., д. 9, Москва В-49, ГСП-1, 11999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Федерального агентства по техническому регулированию и метрологии 7706406291, КПП 77060100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цевой счет N 0617200172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7725074789, УФК по г.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: Отделение 1 Московского ГТУ Банка России, 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ИК 044583001, т/с 4050381060000100907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БК 17230302010010000180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Наименование Участник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Юридический (почтовый) адре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анковские реквизиты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правления                 Должность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а НИОКР,                           руководителя организации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Руководителя               участ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техрегул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В.Н.Крутиков          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подпись)                         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22</Words>
  <Characters>4833</Characters>
  <CharactersWithSpaces>41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Федеральное агентство по техническому регулированию и метрологии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научно-техническом сотрудничестве в формировании отраслевого внебюджетного фонда для финансирования научно-исследовательских и опытно-конструкторских рабо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