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(соглаш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разглашении коммерческ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, именуемое в дальнейшем "Работодатель", в лице директора ___________________, с одной стороны, и __________________, именуемый(ая)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 на себя обязательство не разглашать сведения, составляющие коммерческую тайну Работодателя, ставшие известными ему в связи с работо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коммерческой тайной в настоящем соглашении понимается любая информация, которая имеет действительную или потенциальную коммерческую ценность в силу неизвестности ее третьим лицам, к которой нет свободного доступа на законном основании и к сохранению конфиденциальности которой обладатель принимает все возможн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информации, относящейся к коммерческой тайне, определен в Положении об охране коммерческой тайн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, составляющие коммерческую тайну, могут быть переданы работнику устно, письменно, в виде фотографий, в электронном, графическом, а также в любом друг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настоящему Соглашению не могут составлять коммерческую тайну сведения, указанные в пп. 1.3 и 1.4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торые до момента заключения настоящего соглашения были публично обнародов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торые стали общедоступны во время действия настоящего соглашения, но без виновного участия соответствующ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, подписывая настоящее соглашение, удостоверяет, что ознакомлен с Положением об охране коммерческой тайн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уется не разглашать сведения, составляющие коммерческую тайну Работодателя, ставшие ему известными в связи с работой в компании, а также защищать вышеуказанные сведения от посягательств и попыток их обнародовать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уется использовать сведения, полученные при исполнении своих трудовых обязанностей, лишь в интереса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уется после окончания работы в компании не использовать информацию, полученную в связи с работой в компании, в целях конкуренции с друг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ся информация, составляющая коммерческую тайну и полученная Работником в материальной (схемы, рисунки, письма, фотографии и пр.) и нематериальной формах, является эксклюзивной собственностью Работодателя и используется только на условия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екращении трудового договора Работник обязуется вернуть все сведения, полученные от другой стороны на материальных носителях, а также их копии, в течение одного дня с момента перв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разглашения сведений, составляющих коммерческую тайну по настоящему соглашению, Работник обязан в полном объеме возместить понесенные Работодателем в результате такого разглашения убытки, размер которых определяется независимой эксперт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подтверждает, что предупрежден о том, что в соответствии с законодательством РФ разглашение сведений, составляющих коммерческую тайну, может повлечь гражданско-правовую, административную и уголов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вступает в силу с момента его подписания и действует в течение 3 лет с момента прекращ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соглашению являются действительными лишь в случае, если они сдела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по настоящему соглашению разрешаются путем переговоров. При невозможности разрешения споров в режиме переговоров стороны вправе обратиться в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составлено в двух экземплярах, по одному экземпляру для каждой стороны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печать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7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26:00Z</dcterms:modified>
  <cp:revision>2</cp:revision>
  <dc:subject>Договор</dc:subject>
  <dc:title>Договор (соглашение) о неразглашении коммерческой та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