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4 г. N 17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АТРОНАТНОМ ВОСПИТАНИИ РЕБЕН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ЕГОСЯ БЕЗ ПОПЕЧЕНИЯ Р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ытищи                             "__" 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учреждение ________________ в лице директора ________________, действующего на основании устава, именуемое в дальнейшем "Учреждение по патронату", с одной стороны, и администрация Мытищинского района Московской области в лице главы Мытищинского района Мурашова Александра Ефимовича, действующего на основании Устава муниципального образования "Мытищинский район Московской области РФ", с другой стороны, именуемая в дальнейшем "Администрация", а также замещающая семья в лице патронатного воспитателя _________________________, именуемого в дальнейшем "Воспитатель", на основании постановления главы Мытищинского района от _______ N ________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дминистрация Мытищинского района передает на попечение Центру оставшегося без попечения родителей несовершеннолетнего ____________ года рождения для определения на патронатное воспитание в семью Воспитателя ______________ Центр помещает на патронатное воспитание в семью Воспитателя ______________ несовершеннолетнего _________ года рождения, нуждающегося в государственной защите как оставшегося без попечения родителей и находящегося на попечени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 момента его подписания и заключен на следующий срок (нужное отмет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одного дня до одного месяца (с _________ по 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одного месяца до шести месяцев (краткосрочный) (с ___ по 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несколько дней, на выходные дни, на каникулы (периодическ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шести месяцев и более (долгосрочный) (с ______ по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ытательный срок (2 месяца со дня заключения Договора) (нужное отмет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ся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значаетс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действия настоящего Договора может быть продлен по взаимному согласию сторон или расторгнут. В случае расторжения Договора стороны должны быть предупреждены за 1 месяц до его расторжения. Органы опеки и попечительства могут расторгнуть Договор без объяснения причин в случае невыполнения или ненадлежащего выполнения условий Договора одной из сторон, а также при оформлении опеки над ребенком или усыновления (удочер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Воспит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итатель обязуется осуществлять воспитание и защиту прав и законных интересов ребенка ______________________, переданного на патронатное воспитание в семью Воспитателя, в силу возложенных настоящим Договором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итатель обязуется предоставить ______________ необходимый уровень для нормальной жизнедеятельности и полноценного развития, обеспечить охрану его здоровья и жизни, удовлетворение его потребностей.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важительное отношение и соблюдение личного достои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исчерпывающей информации о своих пра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пределять распорядок дня воспитанника, решать текущие вопросы жизни воспитанника в соответствии с планом по защите прав ребенка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(пересмотре) плана по защите прав ребенка, повседневной жизни в семье Воспитателя, в регулярных проверках и заседаниях по оценке состояния здоровья и развития ребенка, вносить предложения по изменению плана по защите прав ребенка, индивидуального плана развит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в установленном порядке действия сторон, участвующих в реализации плана по защите прав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и получать от Администрации копии плана по защите прав ребенка, индивидуального плана развития ребенка, личную информацию о ребенке, документы ребенка (копии докум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мнение о контактах ребенка в кровной семьей, вносить предложения по проведению данных встре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за помощью к Администрации и получа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ит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жизнь, здоровье, воспитание и развитие ребенка, переданного на воспитание в сем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ло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лан по защите прав ребенка, рекомендации специалистов Центра, индивидуальный план развития ребенка, соглашение об организации повседневной жизни ребенка в семье Воспит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ть за организацию и проведение образовательного процесса, организацию дополнительного образования ребенка в соответствии с индивидуальным планом развит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ть за организацию и проведение отдыха ребенка в каникулярное время по согласованию с Админист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ть Администрации об изменениях здоровья и психического развития ребенка, о его незапланированном уходе из дома Воспитателя или серьезном происшествии, случившемся с ребе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информировать Администрацию о перемене своего места жительства, об изменении в составе семьи, о своем длительном заболевании, тяжелом инфекционном заболевании совместно проживающих членов семьи, прочих обстоятельствах, которые могут повлиять на воспитание и развит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возить воспитанника за пределы Мытищинского района без согласования и разрешения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менять телесных наказаний к реб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нфиденциальность информации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проведению запланированных и согласованных с Администрацией контактов ребенка с кровными родителями, поддержанию контактов с родственниками, другими лицами, если это не противоречит интересам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пятствовать проведению запланированных контактов ребенка с социальными работниками, назначенными Цент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расходов в письменной форме по приходу и расходу денежных средств, выделяемых на содержание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Учреждения по патрон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спитателю консультации и помощь психолога, юриста, врача, закрепить на период патроната социального педагога, социальн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ить патронатного воспитателя по программе "Патронатное воспитание" (72 ча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контрольные обследования состояния здоровья помещенного в семью ребенка, динамику его развития и предоставление всех необходимых для ребенка условий со стороны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ять на расчетный счет Воспитателя не позднее 10 числа каждого месяца на содержание ребенка _______ руб. в месяц на период патроната с ______ 200__ года по __________ 200__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Учреждения по патронату и Воспитателя в строгом соответствии с правами и соблюдением интересов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всю необходимую информацию заинтересованным сторонам, участника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Админ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акет документов на передачу __________________ на попечение Учреждения по патронату для определения на патронатное воспитание в семью Воспитател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уда о лишении родительских прав н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ую карту и страховой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 состоянии здоровь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Мытищинского района о постановке ребенка на учет на получение жилья (справку о закрепленной за ребенком жилой площад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Мытищинского района о передаче на воспитание в патронатную семью Воспит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справку о ближайших родственниках (братья, сест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у о закреплении имущества за несовершеннолет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лан-акт охраны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опекуна за 2 недели до окончания срока действия патроната в семью Воспитателя на основе личного заявления о назначении опеки и назначить выплату опекунского пособия (продление патроната, подготовка документов для усыновле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ымать ребенка из любой формы устройства в случае злостного уклонения от обязанностей Воспитателя, применения телесных наказаний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ить план по защите прав ________________, переданного на попечение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имеет право контроля исполнения договорных обязательств Учреждения по патронату и Воспитателя в части обеспечения содержания и воспитания ребенка на период с _____ 200_ года по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нежные средства по п. 3.2 настоящего Договора перечисляются Администрацией на расчетный счет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частичное или неполное исполнение обязательств, если это явилось следствием наступления форс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установили, что все споры и разногласия, возникшие в ходе исполнения настоящего Договора, будут разрешаться путем переговоров, при этом каждая из сторон приложит все усилия, которые будут направлены на урегулирование спорных отношений. Неурегулированные спорные отношения раз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, дополнения к Договору действительны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ходе ежегодной проверки условий жизни и воспитания ребенка в семье Воспитателя решается вопрос о степени реализации плана по защите прав ребенка, индивидуального плана развития ребенка, которые могут быть изменены, в связи с чем Администрация оставляет за собой право расторжения настоящего Договора досрочно либо внесения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если социальный работник выявил наличие неисполнения или ненадлежащего исполнения Воспитателем своих обязанностей, он имеет право немедленно изъять ребенка из семьи Воспитателя, Администрация в данном случае переносит срок ежегодной проверки и организует ее не позднее чем в семидневный срок с момента изъятия ребенка из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читается прекращенным с момента изъятия ребенка. В случае если в ходе проверки будет выявлена ошибка в действиях социального работника, по желанию сторон Договор может быть заключен внов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2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итател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7</Words>
  <Characters>10278</Characters>
  <CharactersWithSpaces>8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атронатном воспитании ребенка, оставшегося без попечения родителей на территори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