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имущества работ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трудов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"___" _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ое в дальнейшем "Работодатель", в лице __________________, с одной стороны, и гр. ________, паспорт ________, выдан ________, зарегистрирован по адресу _________________________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одатель передает, а Работник принимает следующее имущество, используемое Работником в его производственной деятельност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казанного выше имущества составляет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кончании производственной деятельности у Работодателя либо при переходе на работу, не связанную с необходимостью использования указанного имущества, Работник обязан возвратить имуществ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утери (утраты) или повреждения вышеуказанного имущества Работник возмещает Работодателю стоимость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ходе имущества из строя по причине, не зависящей от Работника (нормальный износ в процессе эксплуатации), Работник освобождается от обязанности возмещения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, что не оговорено в данно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передал                  Имущество принял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имущества работнику для исполнения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