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ередаче мобильного телефона и оборуд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 временное пользование (аренду) на период проведения вы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"___"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Арендодатель", в лице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, именуем__ в дальнейшем "Арендатор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, действующего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______________________________, с другой стороны, вме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Арендодатель предоставляет Арендатору за плату во временное пользование (аренду) на период проведения выставки "_____________" мобильный телефон, подключенный к сети ____________, и дополнительное оборудование к нему, именуемое в дальнейшем "имущество", состав и характеристики которого определены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Арендатору предоставляются также услуги сотовой связи _________ в порядке, предусмотренном в Приложении N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СРОК АРЕНД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Имущество предоставляется в аренду на срок проведения выставки "_____________" с "__"_________ ____ г. по "__"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РАЗМЕР АРЕНДНОЙ ПЛАТЫ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Арендатор обязуется вносить Арендодателю за пользование имуществом арендную плату в размере, указанном в базовом расчете, являющемся неотъемлемой частью настоящего Договора (Приложение N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Арендатор перечисляет сумму арендной платы, указанную в Приложении N 2 к настоящему Договору, на расчетный счет Арендодателя в течение _______ с даты выставления счета Арендода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и заключении настоящего Договора Арендатор вносит гарантийный взнос в размере 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атой оплаты арендной платы является дата поступления денежных средств на расчетный счет Аренд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Арендода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В течение _________ после подписания Договора предоставить Арендатору имущество в состоянии, соответствующем требованиям Приложения N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Арендатор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Принять имущество в аренду. Стороны при передаче имущества обязаны составить акт N 1 приема-сдачи имущества в аренду (Приложение N 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Использовать имущество в соответствии с его назначением и только на территории выставки "_________________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3. Возвратить имущество в состоянии, указанном в Приложении N 1, к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возвращении имущества Сторонами составляется акт N 2 приема-сдачи по форме Приложения N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4. Не сдавать имущество в субарен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5. Письменно уведомить Арендодателя о предстоящем возвращении имущества как досрочно, так и по окончании действия Договора за _________ до предстоящего возвра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ри получении письменного запроса или иного документа, требующего его подписания, Сторона, его получившая, обязана в течение _________ дней дать письменный ответ или подписать и отправить указанный документ Стороне, направившей е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 случае просрочки уплаты арендной платы Арендатором в соответствии с настоящим Договором Арендатор обязуется уплатить Арендодателю пени в размере ____% от неупла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о всем остальном, не предусмотренном настоящим Договором, Стороны будут руководствоваться действующим законодательством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вступает в силу с момента его подписания и действует до окончательного выполнения Сторонами своих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се изменения и дополнения к настоящему Договору действительны лишь в том случае, если они оформлены в письменном вид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Договор составлен в двух экземплярах, имеющих одинаковую юридическую силу, по одному для кажд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Все споры и разногласия между Сторонами, которые могут возникнуть в связи с исполнением обязательств по настоящему Договору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В случае невозможности урегулирования споров путем переговоров они подлежат разрешению в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В случае изменения адреса или обслуживающего банка Стороны обязаны в ___-дневный срок уведомить об этом друг друг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одатель: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рендатор: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Договору прилаг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1. Состав, характеристики имущества и порядок предоставления услуг сотовой связ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2. Базовый расчет арендной пла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N 3. Акты N N 1, 2 приема-с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рендодатель:                                 Аренд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                 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М.П. 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6</Words>
  <Characters>5392</Characters>
  <CharactersWithSpaces>45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ЗАО «Юринформ В»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ередаче мобильного телефона и оборудования во временное пользование (аренду) на период проведения выста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