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оборудования в безвозмездное 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оответствии с договором на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по заданиям заказч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судодатель", в лице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судополучатель",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. ______ договора на выполнение работ N 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, заключенного между сторонами, и заданием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ему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судодатель обязуется предоставить в безвозмездное временное пользование оборудование в соответствии с номенклатурой (Приложение N 1 к настоящему договору), именуемое далее "Передаваемое имущество", сопровождаемое технической документацией, а Ссудополучатель - принять и своевременно возвратить его в исправном состоянии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даваемое имущество остается в собственности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укция и доходы, полученные Ссудополучателем в результате использования Передаваемого имущества, являются собственностью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судодатель в течение _____ дней после подписания настоящего договора должен передать имущество Ссудополучателю по акту сдачи-приемки (Приложение N 2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мущество предоставляется на срок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на срок действия задания N ______ к договору N ______ от "__"_______ ____ г. на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судополучатель продолжает пользоваться имуществом после истечения срока договора при отсутствии возражений со стороны Ссудодателя, договор считается возобновленным на тех же условиях на неопределенный срок. В этом случае каждая из сторон вправе в любое время отказаться от договора, предупредив об этом другую сторону з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судодатель обязан предоставить имущество в исправном состоянии, комплектно, с проверкой приборов и отметкой об их соответствии техническим парамет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удодатель обязан оговорить при заключении договора и указать в номенклатуре имеющиеся недостатки Передава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судодатель обязан обеспечить Ссудополучателя необходимой информацией, технической документацией, а при необходимости - направить своего специалиста для обучения и ознакомления с правилами технической эксплуатации Передава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судополучатель обязан пользоваться Передаваемым имуществом по его назначению и в соответствии с условиями задания N ___ от "__"______ ___ г. к договору N ___ от "__"______ _____ г. на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судополучатель обязан поддерживать Передаваемое имущество в исправном состоянии, включая осуществление текущего и капитального ремонта, и нести все расходы на его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судополучатель обязан немедленно предупредить Ссудодателя при обнаружении непригодности или недоброкачественности Передаваемого имущества и прекратить его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таких недостатков Ссудополучатель вправе по своему выбору потребовать от Ссудодателя безвозмездного устранения недостатков Передаваемого имущества или возмещения своих расходов на устранение таких недостатков либо досрочного расторжения договора и возмещения понесенного им реаль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удополучатель, не предупредивший Ссудодателя об указанных обстоятельствах либо продолживший пользоваться Передаваемым имуществом не дожидаясь ответа Ссудодателя, не вправе при возникновении спора ссылаться на указан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Если Передаваемое имущество вышло из строя вследствие неправильной эксплуатации его Ссудополучателем, Ссудодатель имеет право осуществить его починку или замену за счет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судополучатель не вправе предоставлять Передаваемое имущество в аренду, в безвозмездное пользование, передавать свои права и обязанности по настоящему договору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судополучатель обязан вернуть Передаваемое имущество Ссудодателю по акту приема-передачи (Приложение N 3 к настоящему договору) по истечении срока, указанного в п. 2.2 настоящего договора, в исправном состоянии,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Ссудополучатель вправе вернуть Передаваемое имущество досрочно. Ссудодатель обязан принять возвращенное досрочно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и возврате Передаваемого имущества производится проверка его комплектности и технический осмотр в присутствии представителя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комплектности или неисправности Передаваемого имущества составляется двусторонний акт (Приложение N 4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ЛУЧШЕНИЯ ПЕРЕДАВАЕ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изведенные Ссудополучателем отделимые улучшения Передаваемого имущества являются собственностью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изведенные Ссудополучателем улучшения Передаваемого имущества, неотделимые без вреда для имущества, являются собственностью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удополучателю возмещается стоимость неотделимых улучшений Передаваемого имущества, если они произведены Ссудополучателем из своих средств и с согласия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судополучатель отвечает перед Ссудодателем за действия работников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судополучатель возмещает Ссудодателю убытки, если они возникли вследствие виновных действий или бездействия Ссудополучателя или его работников. В частности, Ссудополучатель не отвечает за убытки, возникшие вследствие недостатков Передаваемого имущества, если такие недостатки не были и не должны были быть обнаружены Ссудополучателем или его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Ссудодатель не выполняет своих обязанностей по передаче имущества, комплектующих и технической документации, Ссудополучатель вправе потребовать выполнения этой обязанности либо расторжения договора и возмещения понесенного Ссудополучателем реаль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зыскание убытк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несение тех или иных обстоятельств к непреодолимой силе осуществляется на основании обычаев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ИСК СЛУЧАЙНОЙ ГИБЕЛИ ПЕРЕДАВАЕ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иск случайной гибели или случайного повреждения Передаваемого имущества несет Ссудодатель, кроме случаев, установленных п. 6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судополучатель несет риск случайной гибели или случайного повреждения Передаваемого имущества, если оно погибло или было испорчено в связи с тем, что он использовал его не в соответствии с настоящим договором или назначением Передаваемого имущества либо передал его третьему лицу без согласия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удополучатель несет также риск случайной гибели или случайного повреждения Передаваемого имущества, если с учетом фактических обстоятельств мог предотвратить его гибель или порчу, пожертвовав своей вещью, но предпочел сохранить свою ве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подписания и действует в течение срока, указанного в п. 2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ЗМЕНЕНИЕ И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бязательства по настоящему договору прекращаются по истечении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говор может быть изменен или досрочно расторгнут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оговор может быть изменен или его действие прекращено в иных случаях, предусмотренных законодательств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екращение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я информация о деятельности каждой стороны или о деятельности любого иного связанного с ними лица, которая не является общедоступной, является конфиденциальной. Стороны обязуются не раскрывать такую информацию другим лицам и не использовать ее для каких-либо целей, кроме целей, связанных с вы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неурегулировании разногласий в процессе переговоров возникшие споры подлежат разрешению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Дополнительные условия настоящего договора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договором, стороны руководствуются действующим законодательством, договором на выполнение работ N _____ от "___"______ ____ г. и заданием на выполнение работ N __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да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получ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оменклатура Передаваем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кт    сдачи-приемки    материалов,   оборудования   и 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Ссудодателем Ссудо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кт    сдачи-приемки    материалов,   оборудования   и 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Ссудополучателем Ссудод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кт о некомплектности или неисправности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датель:                                Ссуд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4</Words>
  <Characters>11396</Characters>
  <CharactersWithSpaces>9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ЗАО «Юринформ В»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ередаче оборудования в безвозмездное пользование (в соответствии с договором на выполнение работ и услуг по заданиям заказч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