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по решению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блюдательного совета) полномочий единоли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го органа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управляюще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"_________"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"Управляющая компания", в лиц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_____________, с  одной стороны,  и Общество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 "_____________", именуем__ далее "Общество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 ______________  &lt;1&gt;,  действующ___ на основании _____________ и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решения   Совета   директоров   (наблюдательного   совета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 ____ г.  N ____,  с  другой  стороны,  именуемые  далее 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. ВОЗНАГРА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щество передает, а Управляющая компания принимает и осуществляет закрепленные Уставом Общества, иными внутренними документами Общества и действующим законодательством Российской Федерации полномочия единоличного исполнительного органа Общества в порядке и на условиях, огово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щество, передавшее полномочия генерального директора (президента и т.д.) Управляющей компании, осуществляет гражданские права и принимает на себя гражданские обязанности через Управляющую компанию, действующую в соответствии с федеральными законами,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лномочия единоличного исполнительного органа Общества считаются переданными Управляющей компании с момента подписания Сторонами акта приема-передачи печати Общества и дел в установленный п. 3.4 настоящего договора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ллегиальный исполнительный орган в Обществе не образ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 осуществление Управляющей компанией полномочий единоличного исполнительного органа Общества последнее уплачивает Управляющей компании вознаграждение в размере _________ рублей в месяц (квартал, год), в том числе НДС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правляющая компания самостоятельно производит перечисление сумм вознаграждения с расчетного счета Общества на свой расчетный счет в течение ___ дней с момент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язательства каждой из Сторон в соответствии с настоящим договором приняты ими на себя добросовестно, на разумных основаниях и дают право каждой Стороне требовать их неукоснительного и тщательного со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УПРАВЛЯЮЩЕЙ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яющая компания осуществляет права и исполняет обязанности единоличного исполнительного органа Общества в том объеме и с теми ограничениями, которые определены Уставом Общества, внутренними документами Общества и действующим законодательством Российской Федерац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без доверенности действует от имени Общества, в том числе представляет его интересы и совершает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дает доверенности на право представительства от имени Общества, в том числе доверенности с правом передове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здает приказы о назначении на должности работников Общества, об их переводе и увольнении, применяет меры поощрения и налагает дисциплинарные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яет иные полномочия, не отнесенные Федеральным законом "Об обществах с ограниченной ответственностью" или Уставом Общества к компетенции общего собрания участников Общества, Совета директоров (наблюдательного совет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зменение компетенции Управляющей компании, влекущее сужение ее полномочий по управлению Обществом, допускается только по взаимному соглашению Сторон, прилагаемому к настоящему договору в качестве дополнительного соглашения. Общество вправе своим решением наделить Управляющую компанию дополнительными полномочиями в соответствии с Уставом Общества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исполнении настоящего договора Управляющая компания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вознаграждение за свои услуги на оговоренных Сторонами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всех органов управления Общества информацию и материалы, необходимые для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исполнении настоящего договора Управляющая компан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ботиться о делах Общества, действовать в его интересах, осуществлять права и исполнять обязанности в отношении Общества добросовестно и разум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ставших ей известными при исполнении настоящего договора сведений, составляющих коммерческую и/или предпринимательскую тайну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внутренними документами Общества порядке отчитываться перед Советом директоров (наблюдательным советом) Общества по вопросам деятельности Общества, входящим в компетенцию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се решения по вопросам руководства Обществом в рамках настоящего договора принимаются от имени Управляющей компании руководителем после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Генеральный директор Управляющей компании без доверенности действует от имени Общества, издает приказы и распоряжения по вопросам деятельности Общества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Текущая деятельность Общества может осуществляться также штатными сотрудниками Управляющей компании и/или штатными сотрудниками Общества на основании доверенностей, выдаваемых Генеральным директором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Финансовые документы от имени Общества подписывает Генеральный директор Управляющей компании либо иное лицо, уполномоченное Управляющей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нтроль за деятельностью Управляющей компании осуществляет Совет директоров Общества (наблюдательный совет) в рамках полномочий, закрепленных за ним Уставом Общества и настоящим договором. В период между заседаниями Совета директоров (наблюдательного совета) функции контроля за деятельностью Управляющей компании в части управления делами Общества осуществляет Председатель Совета директоров (наблюдательного совет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вет директоров (наблюдательный совет) Общества вправе в любое время требовать от Управляющей компании отчета по вопросам деятельности Общества, входящим в компетенцию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щество обязано по требованию Управляющей компании предоставить последней информацию, необходимую для исполнения Управляющей компанией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щество обязано в срок до "___"_____ ____ г. передать по акту приема-передачи информацию, материалы, печать и дела Общества от Генерального директора уполномоченному представителю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АНИЯ ОСВОБОЖДЕНИЯ ОТ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ество несет ответственность за неисполнение или ненадлежащее исполнение обязательств по настоящему договору в пределах сумм убытков, причиненных таким неисполнением или ненадлежащим исполнением, если иное не установлено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змещение убытков и совершение иных выплат в качестве санкций за неисполнение или ненадлежащее исполнение обязательств по настоящему договору не освобождает Общество от исполнения неисполненных или исполненных ненадлежащим образо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правляющая компания несет ответственность перед Обществом за убытки, причиненные последнему виновными действиями Управляющей компании, если иные основания и размер ответственности не установлены закон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 подлежат возмещению Управляющей компанией убытки, причиненные Обществу, которые могут быть отнесены к категориям нормального коммерческого и производственно-хозяйственн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правляющая компания не несет ответственности за убытки, причиненные Обществу ее действиями (бездействием), совершенными во исполнение решений общего собрания акционеров Общества или Совета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Управляющая компания несет ответственность за достоверность содержащихся в представляемом на утверждение годовом отчете и балансе сведений в размере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тороны несут ответственность друг перед другом за непредоставление или несвоевременное предоставление информации или документов, равно как за предоставление не соответствующей действительности информации в случаях, когда обязательность ее предоставления предусмотрена настоящим договором, а также за иное нарушение принятых на себя обязательств по настоящему договору в виде штрафа в сумме _______ (________) установленных Федеральным законом минимальных размеров оплаты труда на дату совершения нарушения за каждый случай такого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озмещение убытков производится не исполнившей либо ненадлежащим образом исполнившей свои обязательства Стороной сверх санкций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Сторона освобождается от ответственности за неисполнение или ненадлежащее исполнение принятых на себя обязательств в случае, если такое неисполнение либо ненадлежащее исполнение было вызвано обстоятельствами непреодолимой силы. При возникновении таких обстоятельств Сторона, подвергшаяся их воздействию, обязана в течение ___ дней уведомить другую Сторону об их возникновении и предполагаемом влиянии на возможность исполнения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Действие обстоятельств непреодолимой силы приостанавливает течение срока исполнения обязательства, в отношении которого указанные обстоятельства возникли, на срок, который может считаться разумным, исходя из сути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ЕЙСТВИЕ ДОГОВОРА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читается заключенным и вступает в силу с момента его подписания обеими Сторонами и действует до момента его расторжения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щество вправе в любое время в одностороннем порядке отказаться от исполнения настоящего договора, письменно предупредив Управляющую компанию за ______ месяцев. В случае одностороннего отказа Общества от исполнения обязательств по настоящему договору Общество, помимо оплаты фактически оказанных услуг, обязано уплатить Управляющей компании вознаграждение за ______ месяцев в качестве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сторжение договора Управляющей компанией в одностороннем порядке допускается в случаях и в порядке, прямо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споры и разногласия, возникающие из настоящего договора или в связи с ним и не урегулированные путем переговоров, подлежат разрешению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ая информация, предоставленная Сторонами друг другу в связи с заключением настоящего договора, не содержит не соответствующих действительности сведений и не умалчивает о фактах, вводящих в заблуждение Стороны. В данной информации нет умолчаний о любых вопросах, важных для другой Стороны в связи с предмет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бязуются не разглашать без предварительного письменного согласия другой Стороны информацию о содерж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будет иметь обязательную силу для любых возможных правопреемников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 всем остальном, не предусмотренном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осле заключения настоящего договора предыдущие переговоры и документация Сторон по нему утрачива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Любые изменения или дополнения к договору должны совершаться в письменном виде за подписью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се приложения, дополнения и протоколы к настоящему договору являются его неотъемлемой частью, если это оговорено в указан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Обо всех изменениях своего местонахождения или банковских реквизитов, а равно других обстоятельств, имеющих значение для надлежащего исполнения настоящего договора, Стороны обязаны извещать друг друга в течение ___ дней с даты таког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ая компания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яющая компания:                      Об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3 статьи 42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2</Words>
  <Characters>12585</Characters>
  <CharactersWithSpaces>10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абанов О.М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даче по решению совета директоров (наблюдательного совета) полномочий единоличного исполнительного органа общества с ограниченной ответственностью управляющ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