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тронате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Реутов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РЕБЕНКА НА ПАТРОНАТНОЕ ВОС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 Реутов                      "___"__________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опеки  и  попечительства  в  лице главы города Реут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муниципального образования "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утов Московской области РФ", в соответствии с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"О патронате" от 18.06.2003 N 16/61-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 по  патронату, осуществляющее функции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4  Закона  Московской  област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по тексту - учреждение по патронат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ажданин(ка)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ий(ая) по адресу: 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- патронатный воспитатель), заключили 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ронатное    воспитание   устанавливается 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тановлением  главы  города муниципального образова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утова N _______ от ________________ над ребенк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ребенка, сер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ождении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по адресу: 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 опеки и попечительства, учреждение по патронату передают, а патронатный воспитатель принимает на воспитание в семью патронатного воспитател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атронатный воспит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оспитывать приемного ребенка на основе взаимоуважения, организуя общий быт, досуг, взаимо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держать ребенка на средства, выделенные учреждением по патронату для эт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социальную помощь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здавать необходимые условия для получения ребенком образования, заботиться о его здоровье, физическом, психическом, духовном и нравственном разв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ть уход за ребенком, лечение, систематический показ врачам-специалистам в соответствии с медицинскими рекомендациями и состоянием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ть посещение ребенком общеобразовательного учреждения, следить за его успеваемостью, поддерживать связь с учителями и воспитателями этого учреждения по состоянию его здоровья, обеспечивать получение образования в установленных законом доступных для ребенка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вещать учреждение по патронату, орган опеки и попечительства о возникновении в семье патронатного воспитателя неблагоприятных условий для содержания, воспитания и образова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ачестве заинтересованного лица при решении любого вопроса, затрагивающего интересы ребенка, в ходе судебного или административного разбир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фактическую помощь ребенку при защите имущественных и личных неимущественны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посещать закрепленную за ребенком жилую площадь по адресу: Московская область, г. Реутов, ул. _________________, д. ___, корп. __, кв. ___ - с целью дополнительного контроля за ее сохра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проблем с жильем ребенка своевременно информировать учреждение по патронату и орган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общению с родственниками ребенка при наличии разрешения органа опеки и попечительства, согласия государственного опекун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ругие индивидуальные меры по каждому ребен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ести учет расходов в письменной форме по приходу и расходу денежных средств, выделяемых на содержание ребенка. Ежеквартально представлять в учреждение по патронату сведения об израсходован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тронатный воспит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ределять способы воспитания ребенка по соглашению с учреждением по патронату, являющимся государственным опекуном, с учетом мнения ребенка, рекомендаций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бирать образовательное учреждение и формы обучения ребенка до получения им основного общего образования по согласованию с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в судебном порядке возврата ребенка от любых лиц, удерживающих у себя ребенка без законных оснований, в том числе от близки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учать любую дополнительную информацию о ребенке от учреждения по патронату,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реждение по патронату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нять обязанности государственного опекуна ребенка и обеспечивать защиту прав и законных интересов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ть получение ребенком основного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социальную адаптацию ребенка в семье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нимать следующие меры по защите прав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ать индивидуально для каждого ребе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еречислять на содержание ребенка ежемесячно не позднее ___ числа предыдущего месяца на банковские счета патронатного воспитателя денежные средства в размере _____ рублей исходя из установленных норм материального обеспечения, предусмотренных для детей, находящихся под опекой (попечи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беспечить ежемесячную выплату вознаграждения патронатному воспитателю путем перечисления финансовых средств в сумме 3 минимальных размеров оплаты труда за воспитание 1 ребенка (с учетом подоходного налога) на его лицевой счет N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ередать патронатному воспитателю документы на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рождении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адыш о гражданстве (при наличии), документ, подтверждающий гражданство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ую выписку из медицинской карты ребенка (решение суда о лишении, ограничении родительских прав родителей ребенка, акт о подкидывании ребенка, решение суда о признании родителей недееспособными, безвестно отсутствующими и друг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разовании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 и друг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беспечивать хранение личного дела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казывать организационно-методическую помощь патронатному воспитателю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о приглашать в учреждение по патронату для участия в различных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консультации с медиками, психологами, социальными работниками, воспитателями учреждения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казывать правовую помощь патронатному воспитателю и реб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Производить текущий контроль за осуществлением патронат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2 раз в месяц проводить обследование условий жизни и воспитан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1 раза в год проводить комплексную прове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обследования условий жизни и воспитания ребенка в семье патронатного воспитателя хранятся в личном деле ребенка в учреждении по патронату. Копии актов передаются в орган опеки и попечительства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по патронат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в органы опеки и попечительства для получения квалифицирован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Ходатайствовать перед органом опеки и попечительства о расторжении договора с патронатным воспит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 опеки и попечитель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Подготовить проект постановления главы муниципального образования (распоряжение главы администрации муниципального образования) о передаче ребенка на патронатное воспитание. Копию постановления передать учреждению по патронату и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трехдневный срок проинформировать регионального оператора государственного банка данных о детях, оставшихся без попечения родителей, о передаче ребенка на патронатное вос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казывать правовую помощь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Ежегодно совместно с учреждением по патронату Министерством образования Московской области проводить комплексную проверку осуществления патронатного воспитания. Акт обследования условий жизни и воспитания ребенка передается в обязательном порядке в личное дело ребенка, копия - патронатному воспи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5. Изъять ребенка из семьи патронатного воспитателя в случае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6. Контролировать осуществление патроната учреждением по патро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может быть по соглашению сторон дополнен другими взаим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 опеки и попечитель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Осуществлять общее руководство по патронатному воспит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ры, возникшие между сторонами в процессе исполнения настоящего договора, рассматриваются сторонами в срок ___ после их возникновения в целях выработки согласованного решения, а при недостижении соглашения разрешаются в судеб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сроком на _____ и вступает в силу с момента подписания (с указанного чис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действия настоящего договора может быть продлен по соглашению сторон за ___________ до его истеч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атронатного воспитателя при наличии уважительных причин (болезни, отсутствия взаимопонимания с ребенком, изменений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чреждения по патронату, органа опеки и попечительства в случаях возникновения в семье патронатного воспитателя неблагоприятных условий для содержания, воспитания и образования ребенка, в случае возвращения ребенка родителям или в случае усыновления ребенка, передачи его под опеку (попечительство), в приемную сем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в одностороннем порядке по инициативе органа опеки и попечительства в случае наличия угрозы для жизни и здоровья ребенка, пренебрежения его интересами со стороны патронатного воспи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евыполнении условий настоящего договора стороны несут ответственность, установленную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ое поло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составлен в четырех экземплярах, каждый из которых имеет одинаковую юридическую силу. Два экземпляра договора хранятся в органе опеки и попечительства, третий - в личном деле ребенка в патронатном учреждении, четвертый - у патронатного воспит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г. Реутов,        Учреждение по патрон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Ленина, д. 27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а                            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ИО, подпись)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тронатный воспи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асчетный сч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3</Words>
  <Characters>11659</Characters>
  <CharactersWithSpaces>9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на патронатное воспитание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