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админ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Ступинский район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сентября 2005 г. N 2820-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ЕРЕДАЧЕ РЕБЕНКА НА ПАТРОНАТНОЕ ВОСПИТ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Ы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Ступино "_____" _________ 2005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рган  опеки  и  попечительства  администрации  Ступинского  райо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й на основании Закона Московской области "О патронате", в лиц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Муниципальное образовательное  учреждение  Ступинского района (дал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тексту - учреждение по патронату), осуществляющее функции по патронату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действующим законодательством, в лиц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Гражданин  Российской   Федерации   (далее   именуемый   патронат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спитателем)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 по адресу: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  опеки  и  попечительства,  учреждение  по  патронату передает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тронатный  воспитатель  принимает  на  воспитание  в  семью  патрона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спитателя несовершеннолетнего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амилия, имя, отчество ребен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ерия свидетельства о рождении, кем и когда выдан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язанности патронатного воспит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атронатный воспита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Воспитывать приемного ребенка на основе взаимоуважения, организует общий быт, досуг, взаимопомощ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одержать ребенка на средства, выделяемые учреждением по патронату для этих ц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Оказывать социальную помощь ребен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оздавать необходимые условия для получения ребенком образования, заботиться о его здоровье, физическом, психическом, духовном и нравственном разви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Обеспечивать уход за ребенком, лечение, систематический показ врачам-специалистам в соответствии с медицинскими рекомендациями и состоянием здоровья ребе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Обеспечивать посещение ребенком образовательного учреждения, следить за его успеваемостью, поддерживать связь с учителями и воспитателями этого учреждения. В случае невозможности посещения ребенком образовательного учреждения по состоянию его здоровья обеспечивать получение образования в установленных законом доступных для ребенка форм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Извещать учреждение по патронату, орган опеки и попечительства о возникновении в семье патронатного воспитателя неблагоприятных условий для содержания, воспитания и образования ребе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Принимать следующие меры по защите прав несовершеннолетнег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овать в качестве заинтересованного лица при решении любых вопросов, затрагивающих интересы ребенка, в ходе судебных и административных разбиратель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азывать фактическую помощь ребенку при защите личных, имущественных и неимущественных прав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улярно посещать с целью дополнительного контроля за ее сохранностью закрепленную за ребенком жилую площадь по адресу: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проблем с жилой площадью несовершеннолетнего своевременно информировать учреждение по патронату и орган опеки и попеч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Вести учет расходов в письменной форме по приходу и расходу денежных средств, выделяемых на содержание ребенка. Ежеквартально представлять в учреждение по патронату сведения об израсходованных средств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патронатного воспит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атронатный воспит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пределять способы воспитания ребенка по согласованию с учреждением по патронату, являющимся государственным опекуном, с учетом мнения ребенка, рекомендаций органа опеки и попеч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ыбирать образовательное учреждение и формы обучения ребенка до получения им основного общего образования по согласованию с учреждением по патрон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Требовать по суду возврата ребенка от любых лиц, удерживающих у себя ребенка без законных на то оснований, в том числе от родителей, лишенных родительских прав, и других близких родствен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олучать дополнительную информацию о ребенке от учреждения по патронату, органа опеки и попеч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язанности учреждения по патронат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реждение по патронату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Исполнять обязанности государственного опекуна ребенка и обеспечивать защиту его прав и интере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беспечить получение ребенком основного общего обра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Обеспечивать социальную адаптацию ребенка в семье патронатного воспит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инимать следующие меры по защите прав ребенка _________ (прописать индивидуально для каждого ребен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еречислять на содержание ребенка ежемесячно не позднее ______ числа предыдущего месяца на банковские счета патронатного воспитателя денежные средства в размере _______ рублей исходя из установленных норм материального обеспечения, предусмотренных для детей, находящихся под опекой (попечительств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Ежемесячно до __________ перечислять на личный счет патронатного воспитателя денежные средства в размере ____________ на приобретение предметов хозяйственного обихода, учебных пособий, игрушек, посещение культурно-массовых меропри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Заключить договор с патронатным воспитателем, в соответствии с которым ежемесячно производить оплату труда патронатного воспитателя в сумме, установленной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Передать патронатному воспитателю документы на ребен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идетельство о рожд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аспорт несовершеннолетнего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кладыш о гражданстве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, подтверждающий гражданство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робную выписку из медицинской карты ребе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ы об образовании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и правовых документов, подтверждающие статус несовершеннолетне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аховой поли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Обеспечить хранение личного дела ребе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Оказывать организационно-методическую помощь патронатному воспитателю, а имен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жеквартально приглашать в учреждение по патронату для участия в различных мероприят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консультации с медиками, психологами, социальными работниками, воспитателями учреждения по патрон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Оказывать правовую помощь патронатному воспитателю и ребен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2. Осуществлять текущий контроль за осуществлением патроната, а имен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реже 2 раз в месяц проводить обследование условий жизни и воспитания ребе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реже 1 раза в год проводить комплексную провер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органа опеки и попечи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 опеки и попечительства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одготовить проект постановления главы администрации о передаче ребенка на патронатное воспит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установленный законом срок проинформировать регионального оператора государственного банка данных о детях, оставшихся без попечения родителей, о передаче ребенка на патронатное воспит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Оказывать правовую, юридическую помощь патронатному воспит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о проводить комплексную проверку осуществления патронатного воспитания совместно с учреждением по патронату, Министерством образования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Изъять ребенка из семьи патронатного воспитателя в случае наличия угрозы для жизни и здоровья ребенка, пренебрежения его интересами со стороны патронатного воспит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Контролировать осуществление патроната учреждением по патрон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Заключение и расторжение настояще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договор заключается сроком на ____________ и вступает в силу с момента его подпис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рок действия настоящего договора может быть продлен по взаимному согласию сторон за ________ до его исте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Договор может быть расторгнут досроч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инициативе патронатного воспитателя при наличии уважительных причин (болезни, взаимоотношений с ребенком, изменений семейного и имущественного положени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инициативе учреждения по патронату, органа опеки и попечительства в случае возникновения в семье патронатного воспитателя неблагоприятных условий для содержания, воспитания и образования ребенка, или в случае возвращения ребенка родителям, или в случае усыновления, передачи его под опеку (попечительство), в приемную сем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Настоящий договор может быть расторгнут в одностороннем порядке по инициативе органа опеки и попечительства в случае наличия угрозы для жизни и здоровья ребенка, пренебрежения его интересами со стороны патронатного воспит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Договор составлен в 3 экземплярах, каждый из которых имеет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 опеки и попечительства                     Учре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упинского района _______________________       администрации по патрон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асчетный счет, адрес)                           (расчетный счет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.И.О., должность)                               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тронатный воспит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асчетный счет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9</Words>
  <Characters>9289</Characters>
  <CharactersWithSpaces>79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0:00Z</dcterms:created>
  <dc:creator>Органы местного самоуправления Ступинского района (Московская область)</dc:creator>
  <dc:description/>
  <dc:language>en-US</dc:language>
  <cp:lastModifiedBy/>
  <dcterms:modified xsi:type="dcterms:W3CDTF">2011-10-30T06:40:00Z</dcterms:modified>
  <cp:revision>2</cp:revision>
  <dc:subject>Договор</dc:subject>
  <dc:title>Договор о передаче ребенка на патронатное воспитание на территории Ступинского района Московской области (примерны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