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Фряз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4 г. N 3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РЕБЕНКА НА ПАТРОНАТНОЕ ВОСПИТ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Фрязино     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 г. Фрязино Московской области, действующий на основании Закона Московской области "О патронате" от 18.06.2003 N 16-61п, в лице начальника отдела образования администрации г. Фрязино Мишиной Е.А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, осуществляющее функции по патронату в соответствии со статьей 4 Закона Московской области "О патронате", - муниципальное учреждение г. Фрязино "Социально-реабилитационный центр для несовершеннолетних "Теплый дом" в лице директора Васильевой Л.Н. (далее по тексту - учреждение по патрона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(ка) Российской Федераци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щая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именуемый "патронатный воспитатель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  опеки  и  попечительства,   учреждение   по  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, а патронатный   воспитатель   принимает   на  воспи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мью патронатного воспитателя ребен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я свидетельства о рождении, кем и когда выда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оспитывать приемного ребенка на основе взаимоуважения, организуя общий быт, досуг, взаимо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держать ребенка на средства, выделяемые учреждением по патронату для эт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казывать социальную помощь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здавать необходимые условия для получения ребенком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ивать уход за ребенком, лечение, систематический показ врачам-специалистам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еспечивать посещение ребенком образовательного учреждения, следить за его успеваемостью, поддерживать связь с учителями и воспитателями этого учреждения. В случае невозможности посещения ребенком общеобразовательного учреждения по состоянию его здоровья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звещать учреждение по патронату, орган опеки и попечительства о возникновении в семье патронатного воспитателя неблагоприятных условий для содержания, воспитания и образов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нимать следующие меры по защите прав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ачестве заинтересованного лица при решении любого вопроса, затрагивающего интересы ребенка, в ходе судебного или административного разбир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фактическую помощь ребенку при защите личных неимущественных и  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посещать с целью дополнительного контроля за ее сохранностью закрепленную за ребенком жилую площадь по адресу: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облем с жильем ребенка своевременно информировать учреждение по патронату и орган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общению с родственниками ребенка при наличии разрешения органа опеки и попечительства, согласия государственного опеку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ести учет расходов в письменной форме по приходу и расходу денежных средств, выделяемых на содержание ребенка. Ежеквартально представлять в учреждение по патронату сведения об израсходован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ределять способы воспитания ребенка по согласованию с учреждением по патронату, являющимся государственным опекуном, с учетом мнения ребенка, рекомендаций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бирать образовательное учреждение и формы обучения ребенка до получения им основного общего образования по согласованию с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ребовать по суду возврата ребенка от любых лиц, удерживающих у себя ребенка без законных оснований, в том числе от близких род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учать любую дополнительную информацию о ребенке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ждение по патронат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ять обязанности государственного опекуна ребенка и обеспечивать защиту прав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получение ребенком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ить социальную адаптацию ребенка в семье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имать следующие меры по защите прав ребенка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числять на содержание ребенка ежемесячно не позднее ______ числа предыдущего месяца на банковский счет патронатного воспитателя денежные средства в размере _____________ рублей исходя из установленных норм материального обеспечения, предусмотренных для детей, находящихся под опекой (попечитель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жемесячно до ___________ перечислять на личный счет патронатного воспитателя денежные средства в размере _____________ на приобретение предметов хозяйственного обихода, учебных пособий, игрушек, посещение культурно-массов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ключить договор с патронатным воспитателем, в соответствии с которым ежемесячно производить оплату труда патронатного воспитателя в сумме 3 минимальных размеров оплаты труда за воспитание 1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дать патронатному воспитателю документы на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о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адыш о гражданстве (при наличии). Документ, подтверждающий гражда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ую выписку из медицинской карты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авовых документов, подтверждающих статус ребенка (решение суда о лишении, ограничении родительских прав родителей ребенка, акт о подкидывании ребенка, решение суда о признании родителей недееспособными, безвестно отсутствующими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разовании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ить хранение личного дел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казывать организационно-методическую помощь патронатным воспитателям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приглашать в учреждение по патронату для участия в разли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сультации с медиками, психологами, социальными работниками, воспитателями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казывать правовую помощь патронатному воспитателю и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я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месяц проводить обследование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бследования условий жизни и воспитания ребенка хранится в личном деле ребенка в учреждении по патронату. Копия акта передается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готовить проект постановления главы города Фрязино о передаче ребенка на патронатное воспитание. Копию постановления передать учреждению по патронату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3-дневный срок проинформировать регионального оператора государственного банка данных о детях, оставшихся без попечения родителей, о передаче ребенка на патронатное вос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азывать правов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о проводить комплексную проверку осуществления патронатного воспитания совместно с учреждением по патронату, Министерством образования Московской области. Акт обследования условий жизни и воспитания ребенка передается в обязательном порядке в личное дело ребенка, копия -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зъять ребенка из семьи патронатного воспитателя в случае наличия угрозы для жизни и здоровья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нтролировать осуществление патроната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ры, возникающие между сторонами в процессе исполнения настоящего договора, рассматриваются сторонами в 7-дневный срок после их возникновения в целях выработки согласованного решения, а при недостижении соглашения передаются на разреш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заключается сроком на _________________ и вступает в силу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 действия настоящего договора может быть продлен по взаимному согласию сторон за один месяц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отсутствия взаимопонимания с ребенком, изменений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в случае возникновения в семье патронатного воспитателя неблагоприятных условий для содержания, воспитания и образования ребенка, или в случае возвращения ребенка родителям, или в случае усыновления ребенка, передачи его под опеку (попечительство), в приемную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расторгнут в одностороннем порядке по инициативе органа опеки и попечительства в случае наличия угрозы жизни и здоровью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невыполнении условий настоящего договора стороны вправе его расторг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 составлен в тре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 опеки и попечительства        Учреждение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образования администрации     "Социально-реабилит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Фрязино                         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дела образования        для не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.А. Мишина                         "Теплый д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Васильева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 200___ г.        "_____" 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тронатный 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/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5</Words>
  <Characters>9937</Characters>
  <CharactersWithSpaces>8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ребенка на патронатное воспитание в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