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тронат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Реутов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РЕБЕНКА НА ПОСТИНТЕРНАТНЫЙ ПАТРО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 Реутов                       "___"__________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опеки  и  попечительства  в  лице главы города Реут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муниципального образования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утов Московской области РФ", в соответствии с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О патронате" от 18.06.2003 N 16/61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 по  патронату, осуществляющее функ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4  Закона  Московской  област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е"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 по тексту - учреждение по патронату),  и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й(ая) по адресу: 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- патронатный воспитатель),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интернатный   патронат   устанавливается 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тановлением  главы муниципального образования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_ над ребен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ребенка, сер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ождени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м по адресу: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, учреждение по патронату передают, а патронатный воспитатель принимает на воспита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ронатный воспит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гулярно посещать ребенка по месту жительства не реже 3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меры для получения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ть помощь ребенку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ть посещение ребенком образовательного учреждения, следить за его успеваемостью, поддерживать связь с учителями, воспитателями этого учреждения. В случае невозможности посещения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действовать ребенку в организации досуга в вечернее время и выходные дни и отслеживать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овать обращение ребенка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Формировать навыки общения, поведения, формировать правосознание и правовую культур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ребенк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имущественных и личных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закрепленную за ребенком жилую площадь по адресу: Московская область, г. Реутов, ул. _________________, д. ___, корп. __, кв. ___ - с целью дополнительного контроля за ее сохра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проблем с жильем ребенка своевременно информировать об этом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, согласия государственного опеку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ругие индивидуальные меры по каждому ребен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месте с ребенком с ходатайствами с целью получения жилья в орган опеки и попечительства ___________________ (по месту предоставления гарантии на его полу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трудоустройств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ть помощь в приобретении навыков расходования личных средст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ывать помощь в приобретении навыков адаптации в обществе, в том числе при совместном посещении различных служб, организаций и учреждений (служб жилищно-коммунального хозяйства, паспортно-визовой службы, военкомата, администрации горо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ределять способы воспитания ребенка по соглашению с учреждением по патронату, являющимся государственным опекуном, с учетом мнения ребенка, рекомендаций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в судебном порядке возврата ребенка от любых лиц, удерживающих у себя ребенка без законных оснований, в том числе от близки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учать любую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Брать ребенка к себе домой (на выходные, каникулярные дни) с соглас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по патронату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нять обязанности государственного опекун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меры по получению ребенком начального, среднего,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числять на содержание ребенка ежемесячно не позднее ___ числа предыдущего месяца на банковский счет патронатного воспитателя денежные средства в размере _____ рублей исходя из установленных норм материального обеспечения, предусмотренных для детей, находящихся под опекой (попечи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ть ежемесячную выплату вознаграждения патронатному воспитателю путем перечисления финансовых средств в сумме 3 минимальных размеров оплаты труда за воспитание 1 ребенка (с учетом подоходного налога) на его лицевой счет N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ередать патронатному воспитателю коп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ражданство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ую выписку из медицинской карт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вых документов, подтверждающие статус ребенка (решение суда о лишении, ограничении родительских прав родителей ребенка, акт о подкидывании ребен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беспечи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ать индивидуально для каждого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казывать организационно-методическую помощь патронатным воспитателям, а именно: ежеквартально приглашать в учреждение по патронату для участия в различных мероприятиях,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двух раз в месяц проводить обследования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бследования условий жизни и воспитания ребенка хранятся в личном деле ребенка в учреждении по патронату. Копии актов передаются в орган опеки и попечительства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по патрона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в органы опеки и попечительства для получения квалифицирован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Ходатайствовать перед органом опеки и попечительства о расторжении договора с патронатным воспи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 опеки и попечитель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одготовить проект постановления главы муниципального образования (распоряжение главы администрации муниципального образования) о передаче ребенка на патронатное воспитание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3-дневный срок проинформировать регионального оператора государственного банка данных о детях, оставшихся без попечения родителей, о передаче ребенка на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Ежегодно проводить комплексную проверку осуществления постинтернатного патроната совместно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Снять с патронатного воспитателя обязанности по осуществлению постинтернатного патроната над ребенком и передать ребенка на иную форму устройства в случае угрозы для его жизни и здоровья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Контролировать осуществление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о соглашению сторон дополнен другими взаим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 опеки и попечитель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Осуществлять общее руководство по осуществлению постинтернат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Выдавать разрешение на раздельное проживание ребенка и патронатного воспитателя, а также на разрешение пребывания ребенка в семье патронатного воспит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шие между сторонами в процессе исполнения настоящего договора, рассматриваются сторонами в срок ___ после их возникновения в целях выработки согласованного решения, а при недостижении соглашения передаются для разрешения в судеб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 и вступает в силу с момента подписания (с указанного чис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по взаимному согласию сторон за ___________ до его исте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ях возникновения в семье патронатного воспитателя неблагоприятных условий для содержания, воспитания и образования ребенка, в случае возвращения ребенка родителям или в случае усыновления ребенка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выполнении условий настоящего договора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ое поло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оставлен в четырех экземплярах, каждый из которых имеет одинаковую юридическую силу. Один экземпляр хранится в органе опеки и попечительства города Реутова, второй - в отделе опеки и попечительства администрации города Реутова, третий - в личном деле ребенка в учреждении по патронату, четвертый - у патронатного воспит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Реутов, 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Ленина, д. 27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               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, подпись)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6</Words>
  <Characters>12278</Characters>
  <CharactersWithSpaces>10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на постинтернатный патронат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