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4 г. N 800-П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РЕБЕНКА НА ВОСПИТАНИЕ В ПРИЕМНУЮ СЕМ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лгопрудный    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опеки и попечительства  в лице главы города Долгопру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ицкого  Олега  Ивановича,  действующего  на  основании  ст. 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 РФ, ст.  151  Семейного  кодекса  РФ,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лгопрудный, и граждане (-ка, -и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(проживающие) (-ая, -ый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е  (-ая,  -ый)   "Приемные   родители"   ("Прие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"),  на  основании  ст.  151-155  Семейного  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РФ от 17.07.1996  N 829 "О  прие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",  Закона   Московской  области  N 58/97-ОЗ "Об оплат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х родителей и  льготах,  предоставляемых  приемной  семь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Московской области N 235/2001-ОЗ  "О  внесении  измен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 в  Закон  Московской  области "Об оплате труда при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   и   льготах,   предоставляемых    приемной    семь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Губернатора    Московской   области  от 07.08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65-р "Об  установлении размера денежных средств, выплач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итание,  приобретение  одежды,  обуви,  мягкого инвентар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 находящихся  под  опекой  (попечительством),  в   при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ях",  постановления  главы  города Долгопрудный от 30.10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816-ПГ  "Об  установлении  размера  денежных  средств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 под  опекой  (попечительством),  в  приемных семь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рган   опеки   и  попечительства  передает,  а  Прием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 (Приемный родител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(ет)   на   воспитание в  приемную  семью ребенка,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  "Приемный ребенок",   оставшегося   без  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, серия свидетельства о рождении, кем и когда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N, серия паспорта, кем и когда выда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емные родители (Приемный родитель) обязуются(ет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живать совместно с Приемным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оспитывать Приемного ребенка на основе взаимоуважения, организуя общий быт, досуг, взаимо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здавать необходимые условия для получения Приемным ребенко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защиту прав и интересов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ть уход за Приемным ребенком и его лечение, систематический показ врачам-специалистам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определении способов воспитания Приемного ребенка учитывает его мнение, рекомендации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 выборе образовательного учреждения и формы обучения учитывать мнение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ть посещение Приемным ребенком общеобразовательного учреждения, следить за его успеваемостью, поддерживать связь с учителями и воспитателями этого учреждения. В случае невозможности посещения Приемным ребенком обще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звещать орган опеки и попечительства о возникновении в приемной семье неблагоприятных условий для содержания, воспитания и образования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воевременно извещать орган опеки и попечительства о перемене места жительства, об отъезде из места проживания на длительное время (на срок более 1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ести учет расходов в письменной форме по приходу и расходу денежных средств, выделяемых на содержание приемных детей, представлять сведения об израсходованных средствах не реже 2 раз в год в орган опеки и попечительства не позднее 10 января следующего года (не позднее 10 числа месяца, следующего за отчетным перио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Не препятствовать осуществлению контроля органом опеки и попечительства за выполнением Приемными родителями (Приемным родителем) обязанностей по содержанию, воспитанию и образованию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числять ежемесячно не позднее 20 числа предыдущего месяца на банковские(ий) счета (счет) Приемных родителей (Приемного родителя) денежные средства на питание, приобретение одежды, обуви, мягкого инвентаря, выделяемые на содержание Приемного ребенка, в размере ___________ рублей. Размер денежных средств на вышеуказанные цели определяется исходя из установленных норм материального обеспечения по фактически сложившимся ценам в городе в соответствии с постановлением главы города Долгопрудный от 30.10.2003 N 816-ПГ "Об установлении размера денежных средств для детей, находящихся под опекой (попечительством), в приемных семь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пересчитывать размер денежных средств, необходимых на содержание Приемного ребенка, на основании постановлений Губернатора Московской области и постановлений главы города Долгопруд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Ежемесячно производить оплату труда каждому Приемному родителю за воспитание Приемного ребенка в размере __________ рублей, что составляет ____ минимального размера оплаты труда, установленног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Ежемесячно производить дополнительную оплату труда каждому Приемному родителю за воспитание Приемного ребенка, не достигшего трехлетнего возраста, или ребенка с отклонениями в развитии, или ребенка-инвалида в размере ____________ рублей, что составляет ____ минимального размера оплаты труда, установленного федеральным законом; при наличии двух и более из указанных оснований в размере ______________ рублей, что составляет ___ минимального размера оплаты труда, установленног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Ежегодно выплачивать приемной семье материальную помощь на организацию отдыха детей в размере ___________ минимального размера оплаты труда, установленного федеральным законом, на каждого Приемного ребенка или производить компенсацию расходов на приобретение путевок для совместного (родителей и детей) отдыха в размере _____________ минимального размера оплаты труда, установленного федеральным законом, на каждого члена приемной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изменении минимального размера оплаты труда в законодательном порядке размеры денежных средств, определенные пп. 2.2.3, 2.2.4, 2.2.5 настоящего договора, изменяются в порядке, установленном законом, без внесения письменных изменений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казывать приемной семье необходимую помощь, способствовать созданию нормальных условий для жизни и воспитания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ные родители (Приемный родитель)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мещать Приемных детей в дошкольные образовательные учреждения на основани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емная семья пользуется преимущественным правом на получение путевок для детей, в том числе бесплатных, в санатории, оздоровительные лаге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ава Приемных родителей не могут осуществляться в противоречии с интересами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емной семье, имеющей трех и более детей, в числе которых могут быть и родные дети (ребенок), предоставляются льготы, предусмотренные действующим законодательством для многодетны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 опеки и попечитель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контроль за выполнением возложенных на Приемных родителей (Приемного родителя) обязанностей по содержанию, воспитанию и образованию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Устанавливать дополнительные льготы и услуги приемной семье при наличии возможности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вы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настоящего договора может быть продлен по взаимному согласию сторон за один месяц до его истечения и оформлен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риемных родителей (Приемного родителя) при наличии уважительных причин (болезни, отсутствия взаимопонимания с Приемным ребенком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органа опеки и попечительства в случаях возникновения в приемной семье неблагоприятных условий для содержания, воспитания и образования ребенка или в случае возвращения ребенка родителям, или в случае удочер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выполнении условий настоящего договора стороны вправе его расторг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СЛЕДСТ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расторжении настоящего договора по инициативе любой из сторон все выделенное (приобретенное) Приемному ребенку имущество: одежда, обувь, мягкий инвентарь - возвращается приемной семьей по акту приема-передачи орган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рушении приемной семьей условий настоящего договора в период его действия орган опеки и попечительства вправе потребовать от приемной семьи возврата выделенных и неизрасходованных средств на содержание Приемн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озникающие между сторонами в процессе исполнения условий настоящего договора, решаются путем переговоров в целях выработки согласованного решения, а при недостижении соглашения передаю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двух экземплярах, по одному для каждой из сторон,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        Приемные ро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емный р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четный счет, адрес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(адрес, данны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)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дата)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й экземпляр договора получен на руки ___ "___" 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2</Characters>
  <CharactersWithSpaces>9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на воспитание в приемную семью на территории город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