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участником в залог доли (или части до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ом капитале общества с ограниченной ответственностью друг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у (ст. 22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____________" (далее - ООО"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 или полное наименование, 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Залогодатель",  с одной стороны,  и  Участник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логодержатель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атель (он же должник) передает в залог Залогодержателя долю уставного капитала ООО, составляющую ____________ (дробь или процент) уставного капитала, номинальной стоимостью _________ (______________) рублей, а Залогодержатель имеет право в случае неисполнения Залогодателем обязательства, указанного в п. 1.3 настоящего договора, получить удовлетворение из стоимости заложенной доли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женная доля оценивается в __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еспеченное залогом обяза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о 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-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лог обеспечивает требование в том объеме, какой оно имеет к моменту удовлетворения, в частности проценты, неустойку, возмещение убытков, причиненных просрочкой исполнения, а также возмещение необходимых расходов Залогодержателя по взыск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залога возникает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ледующий залог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мена предмета залога (не) допускается с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ООО произведет какие-либо выплаты или выдачу имущества, предоставление имущественных прав Залогодателю, если такие выплаты обусловлены правами Залогодателя как обладателя доли, переданной в залог, все полученное при этом Залогодателем становится предметом залога, о чем Залогодатель обязан немедленно уведомить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получении от ООО денежных сумм Залогодатель обязан по требованию Залогодержателя перечислить соответствующие суммы в счет исполнения обязательства, обеспеченного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зыскание на заложенную долю обращается по основаниям, предусмотренным ст. 348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зыскание на заложенную долю обращается в порядке, предусмотренном ст. 349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срочное исполнение обязательства, обеспеченного залогом, и обращение взыскания на заложенную долю производятся в порядке, предусмотренном ст. 35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лог прекращается по основаниям, предусмотренным ст. 352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, ИНН 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Залогода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адываемая доля оплачена полность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доли не запрещен уставом ОО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ли отдельные ее части не заложены,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траховать за свой счет заложенную долю в полной ее стоимости от рисков утраты и умаления, а если полная стоимость доли превышает размер обеспеченного залогом требования, - на сумму не ниже размера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медленно уведомлять Залогодержателя о возникновении угрозы утраты или умаления заложенной д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 совершать уступки заложенной д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меры, необходимые для защиты заложенной доли от посягательств со стороны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общать Залогодержателю сведения об изменениях, произошедших в заложенной доле, о притязаниях третьих лиц на эту д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вершить в согласованный с Залогодержателем срок действия, связанные с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оставить Залогодержателю все документы, подтверждающие соблюдение порядка залога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вправе пользоваться всеми правами участника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ступать в качестве третьего лица в дело, в котором рассматривается иск о заложенной д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неисполнения Залогодателем обязанностей, предусмотренных п. 2.1, самостоятельно предпринимать меры, необходимые для защиты заложенной доли от наруше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ходы по нотариальному удостоверению настоящего договора несет Залогодатель (или Залогодерж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годержатель обязуется в срок до ________________ вернуть долю из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рушении п. 2.1 настоящего договора Залогодатель выплачивает Залогодерж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рушении п. 1.15 настоящего договора Залогодатель выплачивает Залогодержателю неустойку в размере ___% (_________) от цены доли (части доли). Залогодерж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осрочке исполнения п. 2.5 Залогодержатель уплачивает Залогодателю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составлен в четырех экземплярах, по одному для Залогодателя, ООО, Залогодержателя 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:       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.П.)              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81</Characters>
  <CharactersWithSpaces>6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банов О.М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участником в залог доли (или части доли) в уставном капитале общества с ограниченной ответственностью другому участ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