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10.12.1994 (ред. от 11.06.2004), утвержденные в г. Москве 10.12.1994 на 12-ом заседании Совета по железнодорожному транспорту СНГ, в которых приведена данная форма, введены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ных расче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огашении взаимных задолж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жду железнодорожной администрацией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елезнодорожной администрацией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железнодорожной администрацией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 п.  4.6   Правил   комплексных   расчетов 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ыми   администрациями   государств-участников    СН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твийской Республики, Литовской Республики, Эстонской Республ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администр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елезнодорожная администрац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елезнодорожная администрац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Договора (Соглашения) между железнодорожной  админист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и железнодорожной администрацие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о порядке взаимных расчетов за железнодоро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и в международном сообщении, подписанного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Договора (Соглашения) между железнодорожной  админист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и железнодорожной администрацие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о порядке взаимных расчетов за железнодоро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и в международном сообщении, подписанного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Договора (Соглашения) между железнодорожной  админист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и железнодорожной администрацие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о порядке взаимных расчетов за железнодоро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и в международном сообщении, подписанного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в том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железнодорожная администрация 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______________________________________________ (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исью) уменьшает задолженность железнодорожной администрации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перед железнодорожной администрацие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возникшую  на   основании   пункта "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железнодорожная администрац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у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ает задолженность железнодорожной администрац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перед железнодорожной администрацие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  возникшую   на   основании   пункта "б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железнодорожная администрация 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у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ает задолженность железнодорожной администрац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перед железнодорожной администрацие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  возникшую   на   основании   пункта "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стоящий Договор составлен по доброй воле Сторон, текс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я которого ясны и понятны лицам, его подписавш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Настоящий  Договор  является  основанием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   записей    о    погашении    задолженности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-бухгалтерской  отчетности железнодорожных администр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вших  Договор.  Записи  в  отчетности  будут произведе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й день месяца вступления в силу настоящего Договора.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ления в силу Договора Стороны не будут предъявлять друг д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й   и  требований  относительно  задолженностей,  с  ц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я которых составлен настоящи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говор  подписывается  всеми  участниками,  указанным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амбуле  настоящего  Договора,  и  вступает  в  силу  с 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текста последним участником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Настоящий  Договор  составлен  в __ экземплярах на рус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е,  имеющих  одинаковую юридическую силу, по одному для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Юридические адреса Сторон настоящего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администрация 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администрация 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администрация 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железнодорожную      За железнодорожную      За железнодорож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ю           администрацию           админ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__________________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__________________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                (Ф.И.О.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200_ г.      "__" _____ 200_ г.     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М.П.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6</Words>
  <Characters>5525</Characters>
  <CharactersWithSpaces>4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Совет по железнодорожному транспорту СНГ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огашении взаимных задолженностей между железнодорожными администрац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