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омк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8.1992 No. 8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No.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_______________                            "__"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кинематографии  при  Правительстве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Комитет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Положения  о  Комитете  кинематографи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е Российской Федерации, с одной стороны,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Студия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И СУММА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"Комитет" в порядке оказания финансовой поддержки  приобре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"Студии" законченный производств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ид, жанр, цв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т, название кино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становке кинорежиссера - постанов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по сценари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полез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ажом ______________________ п. м, именуемый  в дальнейшем "Фильм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ый к прокату и выпуску на экран (прокатное удостоверение  N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от "____"_______________ 199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"Комитет"    оплачивает    приобретаемый   "Фильм"   в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тыс. руб., образующейся из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"Комитет"  по  настоящему  Договору  становится 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ильма"   и   обладателем   прав  проката,  реализации  и  иного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во  всех  существующих  формах  -  кино-,  видеокасс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зерные  диски,  все  виды ТВ и любые другие существующие или могу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виды кино- и видеопоказа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 рубеж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"Студия" передает на хранение в "Росфильмофонд" полный комплект оригинальных фильмовых материалов (включая негатив), проверенный на кинокопировальной фабрике и годный по техническому состоянию для печати коп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этом "Студия" гарантирует, что ей неизвестно о фактах коммерческого использования, проката и реализации "Фильма", также как о претензиях на "Фильм" со стороны третьих лиц по его прокату или иному использованию как на территор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"Студия" обязуется не использовать остающиеся у нее копии "Фильма" в вышеуказан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публичный (некоммерческий) показ "Фильма" проводится "Студией" с согласия "Комите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"Комитет" проводит расчет за "Фильм" в размере, установленном п. 2 Договора, в течение 15 дней с момента представления "Студией" акта кинокопировальной фабрики о годности полного комплекта оригинальных материалов по "Фильму" и рекламному ролику для печати копий, акта о передаче этого комплекта на хранение в "Росфильмофонд", документов, подтверждающих затраты на производство "Фильма", а также передачи "Комитету" рекламных материалов по "Фильму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ВЕТСТВЕННОСТЬ СТОРОН И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 неисполнение обязательств, взятых по настоящему Договору,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ставка непригодных для печати исходных фильмовых материалов, а также непредставление или неполное представление "Студией" документов, предусмотренных п. 7 Договора, может повлечь отказ расчетов по "Фильм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нарушении сроков расчета, предусмотренных п. 7 Договора, "Комитет" уплачивает "Студии" пеню в размере ____________% от сумм, причитающихся к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, не поддающихся контролю сторон и которые нельзя предотвратить доступными сторонам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 наступлении указанных обстоятельств и их прекращении сторона должна известить другую сторону в письменной форме. Если этого не будет сделано, убытки возмещаются стороной, своевременно не известившей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и одна из сторон не вправе передавать свои права и обязанности по настоящему Договору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не определяет отношения сторон в вопросах проката и иного использования "Филь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едставление "Фильма" на российские или международные кинофестивали и конкурсы возможно только при участии "Комитета" или по его согла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се изменения и дополнения к Договору могут иметь место по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говор составлен в 4-х экземплярах: по 2 каждой сторо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АСЧЕТНЫЕ СЧЕТ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Комитет"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/счет No. _________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тудия"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/счет No. _________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Комитет"                                  "Студ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 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8</Characters>
  <CharactersWithSpaces>5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омитет Российской Федерации по кинематографии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купке фильма в порядке оказания финансовой поддержк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