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лной индивид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индивидуальной материальной ответственности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5.02.2010</w:t>
        <w:br/>
        <w:b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бщество с ограниченной ответственностью "Полигон-2" (ООО "Полигон-2"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Ант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Сергея Николаевич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алее именуемое 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>Работодатель</w:t>
      </w:r>
      <w:r>
        <w:rPr>
          <w:b/>
          <w:bCs/>
          <w:sz w:val="18"/>
          <w:szCs w:val="18"/>
        </w:rPr>
        <w:t>",</w:t>
      </w:r>
      <w:r>
        <w:rPr>
          <w:sz w:val="18"/>
          <w:szCs w:val="18"/>
        </w:rPr>
        <w:t xml:space="preserve"> в лице руководителя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его заместителя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Устава                                    заведующий склад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, с одной стороны, и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устава, положения,      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оверенност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Лавров Олег Семенович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выполняющий работы, непосредственно связанные с приемом, хранением, использованием в работе материальных ценностей, именуемый в дальнейшем </w:t>
      </w:r>
      <w:r>
        <w:rPr>
          <w:b/>
          <w:bCs/>
        </w:rPr>
        <w:t>"</w:t>
      </w:r>
      <w:r>
        <w:rPr/>
        <w:t>Работник</w:t>
      </w:r>
      <w:r>
        <w:rPr>
          <w:b/>
          <w:bCs/>
        </w:rPr>
        <w:t>"</w:t>
      </w:r>
      <w:r>
        <w:rPr/>
        <w:t>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ник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частвовать в проведении инвентаризации, ревизии, иной проверке сохранности и состояния вверенно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одатель вверяет, а Работник принимает ответственность за недостачу материальных ценностей, находящихся в фактическом наличии по результатам инвентаризации товарно-материальных ценностей от 12 февраля 2010 г. Кроме того, в связи со спецификой работы Работника ему вверяются все товарно-материальные ценности, полученные им от Работодателя и/или сторонних поставщиков на основании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не несе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перечнем вверенных товарно-материальных ценностей, имеющихся в фактическом наличии по результатам инвентаризации от 12 февраля 2010 г. Работник ознакомлен и согла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двух имеющих одинаковую юридическую силу экземплярах, из которых один находится у Работодателя, а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i/>
          <w:iCs/>
          <w:sz w:val="18"/>
          <w:szCs w:val="18"/>
        </w:rPr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                    Лавров Олег Семено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ответственностью 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>Полигон-2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 xml:space="preserve">                паспорт серии 08 04 N 78936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(ООО 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>Полигон-2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>)                           выдан ОВД "Коньково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43756 г. Москва, ул. Веселая,        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. 11 стр. 8                                г. Москва, ул. Северна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1234587963                              д. 14, кв. 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>/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i/>
          <w:iCs/>
          <w:sz w:val="18"/>
          <w:szCs w:val="18"/>
        </w:rPr>
        <w:t>Лавров</w:t>
      </w:r>
      <w:r>
        <w:rPr>
          <w:sz w:val="18"/>
          <w:szCs w:val="18"/>
        </w:rPr>
        <w:t>/О.С. Лав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а о полной индивид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атериальной ответственности получен:                  </w:t>
      </w:r>
      <w:r>
        <w:rPr>
          <w:i/>
          <w:iCs/>
          <w:sz w:val="18"/>
          <w:szCs w:val="18"/>
        </w:rPr>
        <w:t>Лавров</w:t>
      </w:r>
      <w:r>
        <w:rPr>
          <w:sz w:val="18"/>
          <w:szCs w:val="18"/>
        </w:rPr>
        <w:t xml:space="preserve"> /О.С. Лав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9</Characters>
  <CharactersWithSpaces>4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оллектив авторов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индивидуальной материальной ответств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