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лной индивидуальной материальн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ссов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N _____________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обеспечения сохранности валютных и других ценност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уководитель учреждения банка или его заместител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Администрация", выступая от имени банка, и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банка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Работник", заключили 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тник, занимающий долж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ыполняющий работу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связанную  с  пересчетом,  обработкой,  приемом,  выдач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м, перевозкой валютных и других ценностей, принимает на себя пол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ую   ответственность   за   необеспечение  сохранности  в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 банка валютных и других ценностей 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вверенным ему ценностям и принимать меры к предотвращению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сообщать Администрации о всех обстоятельствах, угрожающих обеспечению сохранности вверенных Работнику валютных и други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о соблюдать установленные правила совершения операций с валютными и другими ценностями и их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разглашения сведений об известных ему операциях с валютными и другими ценностями по их хранению, отправке, перевозке, охране, сигнализации, а также о связанных с ними служебных поруч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министр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ть Работнику условия, необходимые для нормальной работы и обеспечения полной сохранности вверенных ему валютных и други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трахование кассовых операций с валютными и другими цен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с действующим законодательством о материальной ответственности за ущерб, причиненный учреждению банка, а также с инструкциями и правилами хранения, приема, выдачи, обработки, пересчета и перевозки валютных и других ценностей, действующими в системе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проводит в установленном порядке ревизии валютных и других ценностей и проверки соблюдения правил совершения операций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ник несет материальную ответственность за сохранность валютных и других ценностей и за всякий ущерб, причиненный банку как в результате умышленных действий, так и в результате небрежного или недобросовестного отношения к своим обязанностям, с момента фактического приема им валютных и други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материальную ответственность независимо от того, когда и в каком из учреждений банков России или банка - корреспондента за границей обнаружены оформленные соответствующими документами (актами) недостачи валютных и других ценностей и иные недостатки в работе, причинившие материальный ущерб банку. Определение размера ущерба и его возмещение производи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освобождается от материальной ответственности, если ущерб причинен н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йствие настоящего договора распространяется на весь период работы с вверенными Работнику валютными и другими це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двух экземплярах: первый экземпляр - Администрации; второй экземпляр -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а сторон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а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: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13</Characters>
  <CharactersWithSpaces>3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сенов Е.Б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лной индивидуальной материальной ответственности кассовых работников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