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16, 14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НОЙ ИНДИВИДУАЛЬНОЙ МАТЕРИАЛЬ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19__ г.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обеспечения сохранности валютных и  других 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учреждения банка или его заместител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именуемый  в дальнейшем "администрация",  выступа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реждения банка, и работн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реждени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"работник"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, занимающий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ыполняющий работу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связанную  с  пересчетом,   обработкой,   прие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й,  хранением и  перевозкой  валютных  и  других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на  себя   полную   материальную   ответственность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еспечение  сохранности  вверенных учреждением банка валю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ценностей 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вверенным ему ценностям и принимать меры к предотвращению ущер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сообщать администрации о всех обстоятельствах, угрожающих обеспечению сохранности вверенных работнику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установленные правила совершения операций с валютными и другими ценностями и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разглашения сведений об известных ему операциях с валютными и другими ценностями по их хранению, отправке, перевозке, охране, сигнализации, а также о связанных с ними служебных поруч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работнику условия, необходимые для нормальной работы и обеспечения полной сохранности вверенных ему валютных и други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трахование кассовых операций с валютными и другими це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с действующим законодательством о материальной ответственности за ущерб, причиненный учреждению банка, а также с инструкциями и правилами хранения, приема, выдачи, обработки, пересчета и перевозки валютных и других ценностей, действующими в систем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проводит в установленном порядке ревизии валютных и других ценностей и проверки соблюдения правил совершения операций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ник несет материальную ответственность за сохранность валютных и других ценностей и за всякий ущерб, причиненный банку как в результате умышленных действий, так и в результате небрежного или недобросовестного отношения к своим обязанностям, с момента фактического приема им валютных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материальную ответственность независимо от того, когда и в каком учреждении банков СССР или банка - корреспондента за границей обнаружены оформленные соответствующими документами (актами) недостачи валютных и других ценностей и иные недостатки в работе, причинившие материальный ущерб банку. Определение размера ущерба и его возмещение производи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ник освобождается от материальной ответственности, если ущерб причинен не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йствие настоящего договора распространяется на весь период работы с вверенными работнику валютными и други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: 1 экземпляр - администрации; 2 экземпляр - работн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6</Characters>
  <CharactersWithSpaces>3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Банк внешнеэкономической деятельности СССР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олной индивидуальной материальной ответственности кассовых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