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ной индивидуальной матер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одатель - индивидуальный предпринимател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(свидетельство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 качестве индивидуального предпринима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выдано 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Работодатель", с одной стороны, 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Работник",  с  другой 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частвовать в проведении инвентаризации, ревизии, иной проверке сохранности и состояния вверенного 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номер _____________, выд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"___"___________ ____ г.,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зарегистрирован(а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/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(если е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6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ЗАО «Юринформ В»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лной индивидуальной материальной ответственности работника (работодатель — индивидуальный предпринимател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