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лной коллективной (бригадно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ьной ответ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говор о полной коллективной (бригадной) матер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тветственности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г. Москва 15.02.2010</w:t>
      </w:r>
      <w:r>
        <w:rPr/>
        <w:br/>
        <w:b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Общество с ограниченной ответственностью 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>Полигон-2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 xml:space="preserve"> (ООО 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>Полигон-2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>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Ант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Сергея Николаевич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далее именуемый 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>Работодатель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>, в лице руководителя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ли его заместителя 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Уста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, с одной стороны, и члены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скла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бригады) ---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 цеха, отдела, от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фермы, участка, иного подраздел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именуемые   в  дальнейшем   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>Коллектив  (бригада)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>,   в  лице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Минаева Александра Владимировича, заведующего склад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ллектива (бригадира)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фамилия, имя, отчество; занимаемая должност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ллектив (бригада) принимает на себя коллективную (бригадную) материальную ответственность за необеспечение сохранности имущества, вверенного ей д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а, хранения, учета (отпуска)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вида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 также за ущерб, возникший у Работодателя в результате возмещения им ущерба иным лицам, а Работодатель обязуется создать Коллективу (бригаде) условия, необходимые для надлежащего исполнения принятых обязательств по настоящему Договору. Перечень вверенных материальных ценностей определяется в соответствии с инвентаризацией от 12 февраля 2010 г. Коллективу (бригаде) также вверяются товарно-материальные ценности, полученные им от Работодателя и/или сторонних поставщиков на основании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Работодателя об установлении полной коллективной (бригадной) материальной ответственности оформляется приказом (распоряжением) Работодателя и объявляется Коллективу (брига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(распоряжение) Работодателя об установлении полной коллективной (бригадной) материальной ответственности прилагаетс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лектование вновь создаваемого Коллектива (бригады) осуществляется на основе принципа добровольности. При включении в состав Коллектива (бригады) новых работников принимается во внимание мнение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уководство Коллективом (бригадой) возлагается на руководителя Коллектива (бригади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Коллектива (бригадир) назначается приказом (распоряжением) Работодателя. При этом принимается во внимание мнение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ременном отсутствии руководителя Коллектива (бригадира) его обязанности возлагаются Работодателем на одного из членов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смене руководителя Коллектива (бригадира) или при выбытии из Коллектива (бригады) более 50 процентов от его первоначального состава настоящий Договор должен быть переза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не перезаключается при выбытии из состава Коллектива (бригады) отдельных работников или приеме в Коллектив (бригаду) новых работников. В этих случаях против подписи выбывшего члена Коллектива (бригады) указывается дата его выбытия, а вновь принятый работник подписывает Договор и указывает дату вступления в Коллектив (бригад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Коллектива (бригады) 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ллектив (бригада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частвовать в приеме вверенного имущества и осуществлять взаимный контроль за работой по хранению, обработке, продаже (отпуску), перевозке или применению в процессе производства ввер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имать участие в инвентаризации, ревизии, иной проверке сохранности состояния вверенного Коллективу (бригаде)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накомиться с отчетами о движении и остатках вверенного Коллективу (бригаде)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необходимых случаях требовать от Работодателя проведения инвентаризации вверенного Коллективу (бригаде)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являть Работодателю об отводе членов Коллектива (бригады), в том числе руководителя Коллектива (бригадира), которые, по их мнению, не могут обеспечить сохранность вверенного Коллективу (бригаде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ллектив (бригада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ережно относиться к вверенному Коллективу (бригаде) имуществу и принимать меры по предотвращению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установленном порядке вести учет, составлять и своевременно представлять отчеты о движении и остатках вверенного Коллективу (бригаде)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оевременно ставить в известность Работодателя о всех обстоятельствах, угрожающих сохранности вверенного Коллективу (бригаде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здавать Коллективу (бригаде) условия, необходимые для обеспечения полной сохранности имущества, вверенного Коллективу (бригад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принимать меры по выявлению и устранению причин, препятствующих обеспечению Коллективом (бригадой) сохранности вверенного имущества, выявлять конкретных лиц, виновных в причинении ущерба, и привлекать их к установленной законодательством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накомить Коллектив (бригаду) с действующим законодательством о материальной ответственности работников за ущерб, причиненный работодателю, а также с иными нормативными правовыми актами (в т.ч. локальными) о порядке хранения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ть Коллективу (бригаде) условия, необходимые для своевременного учета и отчетности о движении и остатках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ассматривать вопрос об обоснованности требования Коллектива (бригады) о проведении инвентаризации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ассматривать в присутствии работника заявленный ему отвод и в случае обоснованности отвода принимать меры к выводу его из состава Коллектива (бригады), решать вопрос о его дальнейшей работе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рассматривать сообщения Коллектива (бригады) об обстоятельствах, угрожающих сохранности вверенного ему имущества, и принимать меры по устранению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ведения учета и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ем имущества, ведение учета и представление отчетности о движении имущества осуществляются в установленном порядке руководителем Коллектива (бригади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лановые инвентаризации вверенного Коллективу (бригаде) имущества проводятся в сроки, установленные действую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плановые инвентаризации проводятся при смене руководителя Коллектива (бригадира), при выбытии из Коллектива (бригады) более 50 процентов его членов, а также по требованию одного или нескольких членов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тчеты о движении и остатках вверенного Коллективу (бригаде) имущества подписываются руководителем Коллектива (бригадиром) и в порядке очередности одним из членов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отчета объявляется всем членам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Возмещение ущер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снованием для привлечения членов Коллектива (бригады) к материальной ответственности является прямой действительный ущерб, непосредственно причиненный Коллективом (бригадой) Работодателю, а также ущерб, возникший у Работодателя в результате возмещения им ущерба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ллектив (бригада) и/или член Коллектива (бригады) освобождаются от материальной ответственности, если будет установлено, что ущерб причинен не по вине членов (члена)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пределение размера ущерба, причиненного Коллективом (бригадой) Работодателю, а также порядок его возмещения регулир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стоящий Договор вступает в силу с момента подписания настоящего Договора всеми членами Коллектива (бригады) и действует на весь период работы Коллектива (бригады) с вверенным ему имуществом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ий Договор составлен в двух имеющих одинаковую юридическую силу экземплярах, один из которых находится у Работодателя, а второй - у руководителя Коллектива (бригади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сторон Договора:                            Подписи сторон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ство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 xml:space="preserve">ответственностью </w:t>
      </w:r>
      <w:r>
        <w:rPr>
          <w:b/>
          <w:bCs/>
        </w:rPr>
        <w:t>"</w:t>
      </w:r>
      <w:r>
        <w:rPr/>
        <w:t>Полигон-2</w:t>
      </w:r>
      <w:r>
        <w:rPr>
          <w:b/>
          <w:bCs/>
        </w:rPr>
        <w:t>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Работодатель (ООО </w:t>
      </w:r>
      <w:r>
        <w:rPr>
          <w:b/>
          <w:bCs/>
        </w:rPr>
        <w:t>"</w:t>
      </w:r>
      <w:r>
        <w:rPr/>
        <w:t>Полигон-2</w:t>
      </w:r>
      <w:r>
        <w:rPr>
          <w:b/>
          <w:bCs/>
        </w:rPr>
        <w:t>"</w:t>
      </w:r>
      <w:r>
        <w:rPr/>
        <w:t>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43756 г. Москва, ул. Весел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. 11, стр.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 xml:space="preserve">ИНН 1234587963                           </w:t>
      </w:r>
      <w:r>
        <w:rPr>
          <w:i/>
          <w:iCs/>
        </w:rPr>
        <w:t>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------------------------------        ----------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------------------------------  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аев А.В., паспорт се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09 07 N 475698, выдан: 11.0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Коллектива   2003 ОВД </w:t>
      </w:r>
      <w:r>
        <w:rPr>
          <w:b/>
          <w:bCs/>
        </w:rPr>
        <w:t>"</w:t>
      </w:r>
      <w:r>
        <w:rPr/>
        <w:t>Очаково</w:t>
      </w:r>
      <w:r>
        <w:rPr>
          <w:b/>
          <w:bCs/>
        </w:rPr>
        <w:t>"</w:t>
      </w:r>
      <w:r>
        <w:rPr/>
        <w:t xml:space="preserve"> г.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ригадир)   Зарегистрирова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. Москва, ул. Ленинград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 xml:space="preserve">пр-т, д. 3, кв. 9                        </w:t>
      </w:r>
      <w:r>
        <w:rPr>
          <w:i/>
          <w:iCs/>
        </w:rPr>
        <w:t>Мин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-----------------------------         ----------- А.В. Мин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митриев В.Н., паспорт се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08 04 N 576948, выдан: 23.0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005 Паспортным столом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Члены        УВД </w:t>
      </w:r>
      <w:r>
        <w:rPr>
          <w:b/>
          <w:bCs/>
        </w:rPr>
        <w:t>"</w:t>
      </w:r>
      <w:r>
        <w:rPr/>
        <w:t>Раменки</w:t>
      </w:r>
      <w:r>
        <w:rPr>
          <w:b/>
          <w:bCs/>
        </w:rPr>
        <w:t>"</w:t>
      </w:r>
      <w:r>
        <w:rPr/>
        <w:t xml:space="preserve"> г.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   Зарегистрирова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(бригады)    г. Москва, ул. Зеленая, д. 4, кв.8     </w:t>
      </w:r>
      <w:r>
        <w:rPr>
          <w:i/>
          <w:iCs/>
        </w:rPr>
        <w:t>Дмитр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-------------------------------       --------- В.Н. Дмитр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лиментьев И.А.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ерии 04 05 N 578459, вы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4.02.2007 ТП в пос. Мон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Щелковского р-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регистрирова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осковская область, по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 xml:space="preserve">Монино, д. 5, кв. 7                 </w:t>
      </w:r>
      <w:r>
        <w:rPr>
          <w:i/>
          <w:iCs/>
        </w:rPr>
        <w:t>Климент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--------------------------         ---------- И.А. Климент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Яковлев В.П., паспорт се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04 03 N 809567, выдан: 12.04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ВД гор. Любер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регистрирова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осковская область, г. Любер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 xml:space="preserve">ул. Ленина, д. 4, кв. 78                 </w:t>
      </w:r>
      <w:r>
        <w:rPr>
          <w:i/>
          <w:iCs/>
        </w:rPr>
        <w:t>Яковл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--------------------------------       --------- В.П. Яковл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8</Words>
  <Characters>10821</Characters>
  <CharactersWithSpaces>9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оллектив авторов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лной коллективной (бригадной) материальной ответствен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