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коллективной (бригад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й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Кристалл", далее именуемое Работодатель, в лице директора Пашкова Виктора Андреевича, действующего на основании устава, с одной стороны, и члены коллектива (бригады) склада ОАО "Кристалл", именуемые в дальнейшем "бригада", в лице бригадира - заведующего складом В.П. Трошина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Бригада" принимает на себя коллективную (бригадную) материальную ответственность за необеспечение сохранности имущества, вверенного ей для выполнения работ по приему на хранение, учету, отпуску (выдаче) продукции на складе ОАО "Кристалл", а также за ущерб, возникший у Работодателя в результате возмещения им ущерба, причиненного бригадой, иным лицам, а Работодатель обязуется создать "бригаде" условия, необходимые для надлежащего исполнения прин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Работодателя об установлении полной коллективной (бригадной) материальной ответственности оформляется приказом Работодателя, объявляется "бригаде" и прилагает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плектование вновь создаваемой "бригады" осуществляется на основе принципа добровольности. При включении в состав "бригады" новых работников принимается во внимание мнение "брига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уководство "бригадой" возлагается на бригадира. Бригадир назначается приказом Работодателя. При этом принимается во внимание мнение "бригады". При временном отсутствии руководителя-бригадира его обязанности возлагаются Работодателем на одного из членов "брига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ене руководителя-бригадира или при выбытии из "бригады" более 50% ее первоначального состава настоящий Договор должен быть пере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не перезаключается при выбытии из состава "бригады" отдельных работников или приеме в "бригаду" новых работников. В этих случаях против подписи выбывшего члена "бригады" указывается дата его выбытия, а вновь принятый работник подписывает Договор и указывает дату вступления в брига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"бригады" 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Бригада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приеме вверенного имущества и осуществлять взаимный контроль за работой по хранению, обработке, продаже (отпуску), перевозке или применению в процессе производства ввер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участие в инвентаризации, ревизии, иной проверке сохранности состояния вверенного "бригаде"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ся с отчетами о движении и остатках вверенного "бригаде"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необходимых случаях требовать от Работодателя проведения инвентаризации вверенного "бригаде"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лять работодателю об отводе членов "бригады", в том числе бригадира, которые, по их мнению, не могут обеспечить сохранность вверенного "бригаде"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"Бригада"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ережно относиться к вверенному "бригаде" имуществу и принимать меры по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установленном порядке вести учет, составлять и своевременно представлять отчеты о движении и остатках вверенного "бригаде"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ставить в известность Работодателя о всех обстоятельствах, угрожающих сохранности вверенного "бригаде"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вать "бригаде" условия, необходимые для обеспечения полной сохранности имущества, вверенного "бригад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инимать меры по выявлению и устранению причин, препятствующих обеспечению "бригадой" сохранности вверенного имущества, выявлять конкретных лиц, виновных в причинении ущерба, и привлекать их к установленной законодательством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накомить "бригаду" с действующим законодательством о материальной ответственности работников за ущерб, причиненный Работодателю, а также с иными нормативными правовыми актами (в том числе локальными) о порядке хранения, обработки, продажи (отпуска), перевозки, применения в процессе производства и осуществления других операций с переданным ей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"бригаде" условия, необходимые для своевременного учета и отчетности о движении и остатках вверенного ей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ссматривать вопрос об обоснованности требования "бригады" о проведении инвентаризации вверенного ей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ассматривать в присутствии работника заявленный ему отвод и в случае обоснованности отвода принимать меры к выводу его из состава "бригады", решать вопрос о его дальнейшей работе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ссматривать сообщения "бригады" об обстоятельствах, угрожающих сохранности вверенного ей имущества, и принимать меры по устранению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Порядок ведения учета и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ем имущества, ведение учета и представление отчетности о движении имущества осуществляются в установленном порядке бригади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овые инвентаризации вверенного "бригаде" имущества проводятся в сроки, установленные действующими правилами. Внеплановые инвентаризации проводятся при смене бригадира, при выбытии из "бригады" более 50% ее членов, а также по требованию одного или нескольких членов "брига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ы о движении и остатках вверенного "бригаде" имущества подписываются бригадиром и в порядке очередности одним из членов "бригады". Содержание отчета объявляется всем членам "брига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Возмещение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снованием для привлечения членов "бригады" к материальной ответственности являются прямой действительный ущерб, непосредственно причиненный "бригадой" Работодателю, а также ущерб, возникший у Работодателя в результате возмещения им ущерба, причиненного "бригадой",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"Бригада" или член "бригады" освобождаются от материальной ответственности, если будет установлено, что ущерб причинен не по их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пределение размера ущерба, причиненного "бригадой" Работодателю, а также порядок его возмещения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Договор вступает в силу с 10 июня 2010 г. и действует на весь период работы "бригады" с вверенным ей имуществом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составлен в двух имеющих одинаковую юридическую силу экземплярах, один из которых находится у Работодателя, а второй у руководителя "бригады" (бригади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Договора:                        Подписи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ОАО "Кристал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. Ворсма, ул. Новослободская, д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Н/КПП 7702116258/770701001              Паш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---------------------------            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                                                   Тро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"бригады"                                             Лопы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Договора                   10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397</Characters>
  <CharactersWithSpaces>6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узнецова В.П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коллективной (бригадной) материальной ответств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