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коллективной (бригад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Фортуна", далее именуемое "Работодатель", в лице директора Т.В. Ивановой, действующей на основании Устава, с одной стороны, и члены коллектива (бригады) отдела одежды магазина "Фортуна", именуемые в дальнейшем "Коллектив (бригада)", в лице руководителя Коллектива (бригадира) Петровой Анны Александров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ив (бригада) принимает на себя коллективную (бригадную) материальную ответственность за необеспечение сохранности имущества, вверенного ему для дальнейшей реализации покупателям, а также за ущерб, возникший у Работодателя в результате возмещения им ущерба иным лицам, а Работодатель обязуется создать Коллективу (бригаде) условия, необходимые для надлежащего исполнения прин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стоящего договора Работодатель вверяет, а Коллектив (бригада) принимает ответственность за необеспечение материальных ценностей, находящихся в фактическом наличии по результатам инвентаризации товарно-материальных ценностей от 8 августа 2006 г. Кроме того, в связи со спецификой работы Коллектива (бригады) ему вверяются все товарно-материальные ценности, полученные им от Работодателя и/или сторонних поставщиков на основании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Работодателя об установлении полной коллективной (бригадной) материальной ответственности оформляется приказом (распоряжением) Работодателя и объявляется Коллективу (брига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(распоряжение) Работодателя об установлении полной коллективной (бригадной) материальной ответственности прилагаетс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тование вновь создаваемого Коллектива (бригады) осуществляется на основе принципа добровольности. При включении в состав Коллектива (бригады) новых работников принимается во внимание мнение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Коллективом (бригадой) возлагается на руководителя Коллектива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ллектива (бригадир) назначается приказом (распоряжением) Работодателя. При этом принимается во внимание мнение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ременном отсутствии руководителя Коллектива (бригадира) его обязанности возлагаются Работодателем на одного из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ене руководителя Коллектива (бригадира) или при выбытии из Коллектива (бригады) более 50 процентов от его первоначального состава настоящий договор должен быть пере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не перезаключается при выбытии из состава Коллектива (бригады) отдельных работников или приеме в Коллектив (бригаду) новых работников. В этих случаях против подписи выбывшего члена Коллектива (бригады) указывается дата его выбытия, а вновь принятый работник подписывает договор и указывает дату вступления в Коллектив (брига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Коллектива (бригад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лектив (бригада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приеме вверенного имущества и осуществлять взаимный контроль за работой по хранению, обработке, продаже (отпуску), перевозке или применению в процессе производства ввер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инвентаризации, ревизии, иной проверке сохранности состояния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ся с отчетами о движении и остатках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необходимых случаях требовать от Работодателя проведения инвентаризации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являть Работодателю об отводе членов Коллектива (бригады), в том числе руководителя Коллектива (бригадира), которые, по их мнению, не могут обеспечить сохранность вверенного Коллективу (бригад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лектив (бригада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вверенному Коллективу (бригаде) имуществу и принимать меры по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установленном порядке вести учет, составлять и своевременно представлять отчеты о движении и остатках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ставить в известность Работодателя обо всех обстоятельствах, угрожающих сохранности вверенного Коллективу (бригад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Коллективу (бригаде) условия, необходимые для обеспечения полной сохранности имущества, вверенного Коллективу (бригад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инимать меры по выявлению и устранению причин, препятствующих обеспечению Коллективом (бригадой) сохранности вверенного имущества, выявлять конкретных лиц, виновных в причинении ущерба, и привлекать их к установленной законодательством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 Коллектив (бригаду) с действующим законодательством о материальной ответственности работников за ущерб, причиненный работодателю, а также с иными нормативными правовыми актами (в т.ч. локальными) о порядке хранения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Коллективу (бригаде) условия, необходимые для своевременного учета и отчетности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ссматривать вопрос об обоснованности требования Коллектива (бригады) о проведении инвентаризаци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сматривать в присутствии работника заявленный ему отвод и в случае обоснованности отвода принимать меры к выводу его из состава Коллектива (бригады), решать вопрос о его дальнейшей работе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сматривать сообщения Коллектива (бригады) об обстоятельствах, угрожающих сохранности вверенного ему имущества, и принимать меры по устранению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ведения учета и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ем имущества, ведение учета и представление отчетности о движении имущества осуществляется в установленном порядке руководителем Коллектива (бригади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овые инвентаризации вверенного Коллективу (бригаде) имущества проводятся в сроки, установленные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плановые инвентаризации проводятся при смене руководителя Коллектива (бригадира), при выбытии из Коллектива (бригады) более 50 процентов его членов, а также по требованию одного или нескольких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ы о движении и остатках вверенного Коллективу (бригаде) имущества подписываются руководителем Коллектива (бригадиром) и в порядке очередности одним из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тчета объявляется всем членам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озмещение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ем для привлечения членов Коллектива (бригады) к материальной ответственности является прямой действительный ущерб, непосредственно причиненный Коллективом (бригадой) Работодателю, а также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ллектив (бригада) и/или член Коллектива (бригады) освобождаются от материальной ответственности, если будет установлено, что ущерб причинен не по вине членов (члена)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пределение размера ущерба, причиненного Коллективом (бригадой) Работодателю, а также порядок его возмещения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вступает в силу с _________ 2006 года и действует на весь период работы Коллектива (бригады) с вверенным ему имуществом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составлен в двух имеющих одинаковую юридическую силу экземплярах, один из которых находится у Работодателя, а второй - у руководителя Коллектива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__________________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ллектива (бригадир)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ллектива (бригады)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еречнем вверенных мне товарно-материальных ценностей, имеющихся в фактическом наличии по результатам инвентаризации от _______________ 2006 г., ознакомлена и соглас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ллектива (бригадир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ллектива (бригады)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6</Characters>
  <CharactersWithSpaces>7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Гусятникова Д.Е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коллективной (бригадной) материальной ответствен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