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 поручитель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заключения договор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гр.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р.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л у гр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сумм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Я, гр. ________________, ручаюсь перед гр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озврат ему _____________________________________ долг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рублей в указанный в п. 1 договора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Если в указанный выше срок долг в сумме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 не будет возвращен, г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сообщить об этом гр. _____________________________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 дней после получения  такого сообщения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эту сумму гр.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Я, гр. _________________, получив от гр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ную сумму __________________________ рублей, обязуюсь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заемное обязательство гр. __________________ с надписью на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лучении этой суммы от гр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осуществления   последним   права    обратного  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гр. __________________________________ о взыскании уплаченных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говор  составлен в трех экземплярах. Экземпляр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хранится в делах ___________________________ нота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оры и по одному экземпляру выдается участникам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5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исурина Л.Г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ручительстве по заемному обязательству (между граждан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