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экономразвития РФ от 29.09.2010 N 457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2.2010 N 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9.2010 N 45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орядке финансового обеспечения рас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язанных с оплатой оказанных специалис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ими образовательными учреждениям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обучению в соответствии с Государственным пл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готовки управленческих кадров для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родного хозяй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2007/08 - 2012/13 учебных г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"__" 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Администрацией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кумент, на основании которого 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  в    дальнейшем    Образовательным    учреждением,  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кумент, на основании которого 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 в дальнейшем совместно Сторонами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ом настоящего Договора является финансовое обеспечение рас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 оплатой  Образовательному  учреждению  оказанных специалис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 по  обучению  в  соответствии  с  Государственным  планом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ческих   кадров  для  организаций  народного  хозяй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2007/08 - 2012/13 учебных годах (далее - Государственный пла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Постановлением Правительства Российской Федерации от 24 м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г. N 177, в 20__/20__ учебном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Администрация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 Осуществлять  финансирование  расходов,  связанных  с  о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му  учреждению  оказанных  специалистам  услуг  по обучен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Государственным   планом   в   размерах   и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разделом 3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ирование   расходов,   связанных   с   оплатой   Образов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ю  оказанных  специалистам  услуг  по  обучению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планом,  осуществляется  Администрацией  за  счет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субъекта  Российской Федерации по главе __, разделу __, подраз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,  целевой  статье  расходов  __,  виду  расходов __, КОСГУ ___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Своевременно   информировать   специалистов   и  рекомен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об условиях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Образовательное учреждение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 Осуществить  обучение  на  основании  договоров  об  обуч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х со специалистами, распределенными в Образовательное учре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ое  в  перечень образовательных учреждений для участия в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плана, и рекомендующими их организац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 Осуществить   в   20__/20__  учебном  году  обучение  в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переподготовки  и повышения квалификации  специалист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_____________ человек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цифрами и пропис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295"/>
        <w:gridCol w:w="2159"/>
        <w:gridCol w:w="1756"/>
        <w:gridCol w:w="2160"/>
      </w:tblGrid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</w:t>
              <w:br/>
              <w:t xml:space="preserve">переподго- </w:t>
              <w:br/>
              <w:t>товки и по-</w:t>
              <w:br/>
              <w:t xml:space="preserve">вышения    </w:t>
              <w:br/>
              <w:t xml:space="preserve">квалифика- </w:t>
              <w:br/>
              <w:t xml:space="preserve">ции &lt;*&gt;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</w:t>
              <w:br/>
              <w:t xml:space="preserve">образовательной </w:t>
              <w:br/>
              <w:t xml:space="preserve">программы &lt;**&gt;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образовательной</w:t>
              <w:br/>
              <w:t xml:space="preserve">программы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специалистов</w:t>
              <w:br/>
              <w:t xml:space="preserve">(человек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</w:t>
              <w:br/>
              <w:t xml:space="preserve">обучения    </w:t>
              <w:br/>
              <w:t xml:space="preserve">&lt;**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 Организовать   обучение   по   образовательным   программа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утвержденным   Министерством   экономического  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(далее  -  Министерство)  перечнем 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для  участия  в  реализации  Государственного  плана, а такж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чебными планами (приложение N 1 к настоящему Договор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  Обеспечить   специалистов  учебниками  и  учебно-метод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и из расчета одного полного комплекта на каждого специали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 Предоставить  иногородним специалистам возможность прожи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житии Образовательного учреждения (в случае наличия). Оплата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щежитии производится специалистами самостоя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6.  Предоставлять  в  Администрацию  отчет  о  завершении 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 N  5  к  настоящему  Договору)  в течение тридцати дней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    специалистам    дипломов    о   профессиональной   пере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видетельств о повышении квалификации установленного образ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7.   Предоставлять   в  Администрацию  в  порядке,  предусмотр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ом 3 настоящего Договора, отчетность о расходовании  средств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также   бухгалтерскую   отчетность 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8.  Выдать  специалисту  диплом  о  профессиональной пере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видетельство о повышении квалификации установленного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а в случае успешного завершения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 Стоимость обучения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Стоимость  обучения  специалистов  в  20__/20__  учебном  год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м  учреждении в соответствии со структурой затрат на об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2 к настоящему Договору) составляе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1"/>
        <w:gridCol w:w="1079"/>
        <w:gridCol w:w="946"/>
        <w:gridCol w:w="1080"/>
        <w:gridCol w:w="1349"/>
        <w:gridCol w:w="1081"/>
        <w:gridCol w:w="1079"/>
        <w:gridCol w:w="1216"/>
        <w:gridCol w:w="1214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и тип   </w:t>
              <w:br/>
              <w:t xml:space="preserve">образо- </w:t>
              <w:br/>
              <w:t xml:space="preserve">ватель- </w:t>
              <w:br/>
              <w:t xml:space="preserve">ной     </w:t>
              <w:br/>
              <w:t xml:space="preserve">прог-   </w:t>
              <w:br/>
              <w:t xml:space="preserve">раммы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листов </w:t>
              <w:br/>
              <w:t xml:space="preserve">(чело- </w:t>
              <w:br/>
              <w:t xml:space="preserve">век)   </w:t>
            </w:r>
          </w:p>
        </w:tc>
        <w:tc>
          <w:tcPr>
            <w:tcW w:w="9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бучения специалистов (рублей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всех </w:t>
              <w:br/>
              <w:t xml:space="preserve">источников  </w:t>
              <w:br/>
              <w:t>финансирования</w:t>
            </w:r>
          </w:p>
        </w:tc>
        <w:tc>
          <w:tcPr>
            <w:tcW w:w="7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го   </w:t>
              <w:br/>
              <w:t xml:space="preserve">бюджета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 </w:t>
              <w:br/>
              <w:t xml:space="preserve">субъекта    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ующих  </w:t>
              <w:br/>
              <w:t xml:space="preserve">организаций  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го </w:t>
              <w:br/>
              <w:t xml:space="preserve">специ- </w:t>
              <w:br/>
              <w:t xml:space="preserve">алиста </w:t>
              <w:br/>
              <w:t xml:space="preserve">(руб-  </w:t>
              <w:br/>
              <w:t xml:space="preserve">лей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х  </w:t>
              <w:br/>
              <w:t>специ-</w:t>
              <w:br/>
              <w:t xml:space="preserve">алис- </w:t>
              <w:br/>
              <w:t xml:space="preserve">тов   </w:t>
              <w:br/>
              <w:t xml:space="preserve">(руб- </w:t>
              <w:br/>
              <w:t xml:space="preserve">лей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го </w:t>
              <w:br/>
              <w:t>специа-</w:t>
              <w:br/>
              <w:t xml:space="preserve">листа  </w:t>
              <w:br/>
              <w:t xml:space="preserve">(руб-  </w:t>
              <w:br/>
              <w:t xml:space="preserve">лей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х     </w:t>
              <w:br/>
              <w:t xml:space="preserve">специа-  </w:t>
              <w:br/>
              <w:t xml:space="preserve">листов   </w:t>
              <w:br/>
              <w:t xml:space="preserve">(рублей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го </w:t>
              <w:br/>
              <w:t>специа-</w:t>
              <w:br/>
              <w:t xml:space="preserve">листа  </w:t>
              <w:br/>
              <w:t xml:space="preserve">(руб-  </w:t>
              <w:br/>
              <w:t xml:space="preserve">лей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х   </w:t>
              <w:br/>
              <w:t>специа-</w:t>
              <w:br/>
              <w:t xml:space="preserve">листов </w:t>
              <w:br/>
              <w:t xml:space="preserve">(руб-  </w:t>
              <w:br/>
              <w:t xml:space="preserve">лей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го  </w:t>
              <w:br/>
              <w:t xml:space="preserve">специа- </w:t>
              <w:br/>
              <w:t xml:space="preserve">листа   </w:t>
              <w:br/>
              <w:t xml:space="preserve">(руб-   </w:t>
              <w:br/>
              <w:t xml:space="preserve">лей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х    </w:t>
              <w:br/>
              <w:t xml:space="preserve">специа- </w:t>
              <w:br/>
              <w:t xml:space="preserve">листов 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 Финансовое    обеспечение   расходов,   связанных   с   о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му  учреждению  оказанных  специалистам  услуг  по обучен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Государственным  планом,  осуществляется Администрацие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средств   бюджета   субъекта    Российской    Федерации  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рублей __ копе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составляет ____ процентов стоимости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Администрация  производит  оплату  представленных Образов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м  счетов  после  утверждения  отчета  об окончании второго 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я  (приложение  N 4 к настоящему Договору), определенным Календа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м  (приложение  N  3  к  настоящему  Договору),  с  приложением  коп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х  документов,  подтверждающих  оплату рекомендующими организ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пециалистами своей доли в стоимости обучения специа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Администрация  производит  оплату  представленных Образов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м   счетов   после   утверждения  отчета  о  завершении 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 N  5  к  настоящему Договору) и выдачи специалистам дипломов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переподготовке установленного государственного образ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  о  повышении  квалификации  установленного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а в  срок,   определенный   Календарным  планом  (приложение  N  3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Договор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4. Рассмотр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 споров  по  настоящему Договору осуществляется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5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Договор вступает в силу с момента его подписания Сторон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до 31 декаб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6. Друг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Стороны  имеют  право  по  взаимному согласию вносить изме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   в   настоящий  Договор,  которые  оформляются  дополн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Об  изменении  банковских  реквизитов  Стороны  обязаны пись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ировать друг друга в недельный срок со дня такого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Настоящий Договор составлен в двух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ебный план (по каждой образовательной программ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руктура затрат на обучение (по каждой образовательной программ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Расчет   трудоемкости   обучения   (по   каждой 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Расшифровка  затрат  на  оплату  труда (по каждой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Расшифровка других затрат (по каждой образовательной программ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алендарный план обучения специа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тчет об окончании второго этапа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тчет о завершении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7. Платеж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министрация:                 Образовательное учре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                  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е реквизиты (полностью)     Платежные реквизиты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должностного лица, подпись   Ф.И.О. должностного лица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      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енеджмент, маркетинг, финансы. Развитие предпринимательства, менеджмент в сфере иннов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A, B, Q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 отрывом от работы, без отрыва от работы, с частичным отрывом от работы (нужное выбр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6</Words>
  <Characters>10544</Characters>
  <CharactersWithSpaces>8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орядке финансового обеспечения расходов, связанных с оплатой оказанных специалистам российскими образовательными учреждениями услуг по обучению в соответствии с государственным планом подготовки управленческих кадров для организаций народного 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