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ользования объектами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м имуществом обще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требительского кооператива, некоммерческого партнер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едении садоводства, огородничества или да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в индивидуальном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зносы вносятся по отдельности за каждое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, именуем__ в дальнейшем "Сторона 1", с одной стороны, и __________, именуем__ в дальнейшем "Сторона 2", в лице __________, действующего на основании 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соответствии со статьей 8 Федерального закона от 15 апреля 1998 года N 66-ФЗ "О садоводческих, огороднических и дачных некоммерческих объединениях граждан", поскольку Сторона 1 ведет садоводство (огородничество, дачное хозяйство) в индивидуальном порядке на территории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2 предоставляет Стороне 1 право пользования объектами инфраструктуры и другим имуществом общего пользования, находящимся в собственности у Стороны 2, указанным в настоящем договоре, а Сторона 1 уплачивает за пользование этим имуществом взносы в размер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а 1 вправе пользоваться всеми объектами инфраструктуры и иным имуществом общего пользования, находящимся в собственности у Стороны 2 (именуемым далее "имущество") и находящимся на территории, принадлежащей Сторон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ьзование имуществом Стороны 2, указанным в п. 1.3 настоящего договора, осуществляется в любое время при возникновении необходимости у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а 1 вправе начать пользование имуществом Стороны 2, указанным в п. 1.3 настоящего договора, с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 1 обязана пользоваться имуществом Стороны 2, указанным в п. 1.3 настоящего договора, в соответствии с его назначением и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лучае если будет установлено, что Сторона 1 при осуществлении пользования имуществом Стороны 2 нарушает условия пользования им в соответствии с настоящим договором, Сторона 1 обязана возместить Стороне 2 убытки, причиненные ненадлежащим пользованием имущества,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Ы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пользование имуществом Стороны 2 Сторона 1 уплачивает ежемесячно (ежеквартально) взносы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ользование ___________________ - _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ользование ___________________ - _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ользование ___________________ -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зносы за пользование имуществом Стороны 2 уплачиваются Стороной 1 в срок до _____ путем внесения в кассу Стороны 2 или перечисления на счет Стороны 2 со счета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место уплаты взносов за пользование имуществом Стороны 2 Сторона 1 вправе передать Стороне 2 по согласованию с ней иное имущество. Стоимость передаваемого имущества определяется на основании документов о его приобретении или по согласованию между Стороной 1 и Стороной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мер платы за пользование имуществом Стороны 2 в течение срока действия настоящего договора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может увеличиваться, но не чаще одного раза в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невозможности пользоваться имуществом, указанным в п. 1.3 настоящего договора, Сторона 1 освобождается от уплаты взносов за период, когда названное пользование было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предоставления Стороной 2 Стороне 1 права пользования имуществом, указанным в п. 1.3 настоящего договора, или установления препятствий для пользования указанным имуществом Сторона 2 обязана предоставить право пользования или устранить препятствия для пользования в течение ____ дней со дня письменного обращения к ней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ушении этого срока Сторона 2 обязана уплатить Стороне 1 штраф в размере _______ рублей. Уплата штрафа не освобождает Сторону 2 от предоставления права пользования имуществом или устранения препятствий по пользованию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уплаты Стороной 1 более ____ раз подряд любого взноса за пользование имуществом Стороны 2, указанного в п. 2.1 настоящего договора, на основании решения правления Стороны 2 либо Общего собрания ее членов Сторона 1 лишается права пользоваться имуществом, указанным в п. 1.3 настоящего договора. Неуплаченные суммы взносов взыскиваются со Стороны 1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нарушение иных положений настоящего договора стороны несут ответственность в соответствии с действующи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будет установлено, что Сторона 1 при осуществлении пользования имуществом Стороны 2 допустила его порчу или уничтожение, Сторона 1 несет ответственность в соответствии с действующи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НАСТОЯЩЕГО ДОГОВОРА И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на срок до ________. В случае если за __________ до окончания срока действия договора ни одна из сторон не заявит о его прекращении, договор продолжает действовать еще ______. Последующая пролонгация возможна по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0</Characters>
  <CharactersWithSpaces>5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рядке пользования объектами инфраструктуры и иным имуществом общего пользования некоммерческого товарищества (потребительского кооператива, некоммерческого партнерства) при ведении садоводства, огородничества или дачного хозяйства в индивиду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