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ерческ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нвестиционными услов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даже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й открытого акционе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 "Нефтяная комп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КОЙЛ" (г. Моск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ВЫПОЛНЕНИЯ ИНВЕСТИЦИОННЫХ УСЛОВИЙ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 ИСПОЛЬЗОВАНИИ ИНВЕСТИЦИОН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"__" __________ 1998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зированное финансовое учреждение - Российский фонд федерального имущества, действующий от имени Российской Федерации, именуемый в дальнейшем Продавцом, в лице _________________________________________________________________, действующего на основании _____________________________________, и _________________________, именуемый в дальнейшем Покупателем, в лице _________________________________, действующего на основании _______________________________________________________________, и _____________________________________________________, именуемое в дальнейшем Обществом, в лице _______________________, действующего на основании ____________________________________, именуемые в дальнейшем Сторонами, руководствуясь Порядком проведения коммерческого конкурса с инвестиционными условиями по продаже находящихся в федеральной собственности акций открытого акционерного общества "Нефтяная компания "ЛУКОЙЛ", утвержденным распоряжением Правительства Российской Федерации от 11 сентября 1998 г. N 1348-р, именуемым в дальнейшем Порядком проведения конкурса, заключили настоящий Договор о 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, заключенный в соответствии со статьей 21 Федерального закона "О приватизации государственного имущества и об основах приватизации муниципального имущества в Российской Федерации" и договором купли-продажи акций открытого акционерного общества "Нефтяная компания "ЛУКОЙЛ" на коммерческом конкурсе с инвестиционными условиями от "__" ________ 1998 г. N _____, именуемым в дальнейшем договором купли-продажи акций, определяет порядок выполнения победителем коммерческого конкурса инвестиционных условий и порядок использования Обществом инвестиционных сред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. Обязательст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купатель и Общество обязуются, а Продавец имеет право требовать от них выполнения инвестиционных условий конкурса, установленных Порядком проведения конкурса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куп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несение инвестиций в объемах, формах и сроки, установленные Порядком проведения конкурса и Приложением N 1 к указанному Порядку;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Продавцу и Обществу документы, определенные в графе "Документы, подтверждающие внесение инвестиционных средств" При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целевое направление инвестиций в соответствии с Прило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лежащим образом принимает и оформляет результаты исполнения Покупателем его обязанностей по внесению инвестиций на счета получателей в соответствии с указанным Прило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есь комплекс мероприятий в соответствии с целевым назначением инвестиций, предусмотренных Порядком проведения конкурса и настоящим Договором, с соблюдением предусмотренных объемов и сроков использования инвести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Продавцу и Покупателю документы, связанные с выполнением инвестиционных условий конкурса и (или) оформлением использования инвести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действие Покупателю при исполнении им инвестиционных условий конкурса, не допускает возникновения ситуаций, препятствующих Покупателю исполнять свои обязательств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нность Общества принимать результаты исполнения Покупателем инвестиционных условий конкурса не предоставляет Обществу прав кредитора по настоящему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. Содержание инвестиционных условий конкурс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их выпол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вестиционные условия конкурса указаны в Приложении N 1 к Порядку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длежащим выполнением инвестиционных условий конкурса является внесение Покупателем инвестиций, обеспечение Покупателем и Обществом их целевого направления с соблюдением порядка, объемов и сроков выполнения инвестицион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ие изменений и дополнений в инвестиционные условия, а также в обязательства Покупателя и Общества по их выполнению, в том числе по форме внесения инвестиций, после заключения настоящего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ядок выполнения инвестицион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нвестиционным условиям I и V инвестиции (в рублях) направляются Покупателем с соблюдением установленных объемов и сроков на специальный инвестиционный счет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стиционное условие II выполняется Покупателем в порядке, предусмотренном пунктами 4 и 5 настоящей стат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нвестиционному условию III инвестиции (в рублях) направляются Покупателем с соблюдением установленных объемов и сроков на счет исполнителя работ по договору о разработке и реализации системы по снижению внеплановых поте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нвестиционному условию IV инвестиции (в рублях) направляются Покупателем с соблюдением установленных объемов и сроков на счет дочернего общества компании "ЛУКОЙЛ" - "ЛУКОЙЛ Оверсиз (Б.В.О.) ЛТД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купатель   при    выполнении   пункта   1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 II  производит поставку базового полупогружного несу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уса   (БПНК),   имеющего   параметры   не   ниже  излож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N 1 к Порядку проведения конкурса,  специализиров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чернему обществу компании "ЛУКОЙЛ"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,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которое принимает БПНК в  соответствии  с 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в подпункте "а" пункта 25 Порядка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стоимость поставляемого Покупателем БПНК составит менее 315 000 000 рублей, Покупателю засчитывается надлежащее выполнение пункта 1 инвестиционного условия II в размере фактических затрат (то есть стоимости поставляемого БПНК, указанной в договоре поставки и иных отчетных документах), а разница между суммой в размере 315 000 000 рублей и фактической стоимостью БПНК направляется Покупателем на выполнение пункта 2 инвестиционного условия II и вносится в порядке, установленном пунктом 5 статьи 3 настоящего Договор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Покупатель примет на себя обязательства по выполнению пункта 1 инвестиционного условия II в денежной форме, пункт 4 статьи 3 настоящего Договора излагается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4. Покупатель при выполнении пункта 1 инвестиционного условия II вносит денежные средства в размере 315 000 000 рублей в счет оплаты денежных обязательств Общества по оплате договора, предусмотренного в пункте 25 Порядка проведения конкурса и обеспечивающего поставку Обществу БПНК, на счет поставщика БПНК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купатель при выполнении пункта 2 инвестиционного условия II вносит денежные средства в размере оставшейся суммы в пределах объема инвестиций, предусмотренного инвестиционным условием II, на счет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смотренные настоящим пунктом инвестиционные средства используются Обществом для оплаты контракта на достройку и модернизацию БПНК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Покупатель примет на себя обязательства по выполнению пункта 2 инвестиционного условия II в иной форме, пункт 5 статьи 3 настоящего Договора излагается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5. Покупатель при выполнении пункта 2 инвестиционного условия II передает Обществу на оставшуюся сумму в пределах объема инвестиций, предусмотренного инвестиционным условием II, векселя или иные ценные бумаги, выпущенные эмитентами, имеющими рейтинг, присвоенный одним из следующих международных рейтинговых агентств: "STANDART &amp; POOR.S", "IBCA", либо авалированные банками с таким рейтингом, за исключением векселей компании "ЛУКОЙЛ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щество представляет Покупателю сведения о банковских реквизитах для перечисления денежных средств не позднее 3 дней с даты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евод обязательств, принятых на себя Покупателем и Обществом по настоящему Договору, на другие лица не допускается (за исключением взаимоотношений Общества с дочерними обществами, возникающих в соответствии с исполнением обществом инвестиционных условий конкурса, предусмотренных Порядком проведения конкурса и настоящим Догов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купатель и Общество вправе привлекать к исполнению инвестиционных условий третьих лиц. При этом они несут полную ответственность за действия третьих лиц по исполнению инвестиционных условий как за сво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. Формы и сроки отчет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перечислении Покупателем средств в сроки, установленные в графе "Сроки внесения победителем конкурса инвестиционных средств" Приложения N 1 к Порядку проведения конкурса, Покупатель представляет Продавцу и Обществу копии платежных поручений о перечислении средств с отметкой банка об исполнении или документы, указанные в графе "Документы, подтверждающие внесение инвестиционных средств" это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купатель и Общество в течение 15 дней с даты истечения установленного срока выполнения соответствующего инвестиционного условия обязаны представить Продавцу отчет о выполнении условия с приложением документов, оформляющих передачу инвестиций и подтверждающих их целевое назначение. Указанный отчет должен быть подписан уполномоченными лицами Покупателя 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документов, прилагаемых к отчетам и подлежащих представлению, указан в графах "Документы, подтверждающие внесение инвестиционных средств", "Документы, подтверждающие использование инвестиционных средств" Приложения N 1 к Порядку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ие и содержание указанных документов должны соответствовать требованиям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давец в 3-дневный срок после получения указанных в пункте 2 статьи 4 настоящего Договора отчета и иных представленных документов передает их в комиссию по контролю за выполнением инвестиционных условий конкурса (далее именуется комиссия), созданную в соответствии с пунктом 14 Порядка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давцом и комиссией при необходимости могут быть затребованы в письменной форме дополнительные документы, которые Покупатель и (или) Общество обязаны представить в согласова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инвестиционных условий конкурса в полном объеме в установленные в Приложении N 1 к Порядку проведения конкурса сроки Покупатель и Общество обязаны подписать сводный акт о выполнении инвестиционных условий конкурса и представить его Продавцу в течение 15 дней с даты истечения срока выполнения инвестиционных условий конкурса для последующей передачи на рассмотрение комиссии. Указанный акт должен быть утвержден Советом директоров Об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. Порядок осуществления Продавц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за выполнением инвестиционных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пользованием инвестицион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целях осуществления контроля Продавец вправе требовать от Покупателя и Общества выполнения обязательств, предусмотренных статьей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давец осуществляет контроль за внесением инвестиций и целевым использованием инвестиционных средств в следующих форм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представленных Покупателем и Обществом документов, указанных в пунктах 1, 2, 6 статьи 4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ие с финансовыми и иными правоустанавливающими документами, имеющимися у Покупателя и Общества и относящимися к выполнению инвестиционных условий конкурса, непосредственно в офисах Покупателя 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ребование необходимых документов от Покупателя 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давец вправе осуществлять контроль за выполнением Покупателем и Обществом своих обязательств по настоящему Договору как лично, так и через своих представителей, действующих от его имени на основании заключенных с ним договоров и (или) выданных Продавцом доверенно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. Принятие исполнения обязатель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миссия рассматривает отчетные и иные документы, в том числе сводный акт, предусмотренный пунктом 6 статьи 4 настоящего Договора, и приложенные к нему документы, при необходимости проводит проверки внесения и использования инвестиций в соответствии с их целевым назначением и принимает решение о результатах проверки выполнения инвестиционных условий. Сводный акт должен быть рассмотрен в срок не более 2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принятия комиссией решения о признании надлежащего и полного выполнения Покупателем инвестиционных условий конкурса, в том числе целевого использования средств, Продавец обязан утвердить сводный акт о выполнении инвестиционных условий конкурса не позднее 3 дней с даты представления Продавцу решения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язательства Покупателя по внесению инвестиций и обязательства Общества по использованию инвестиционных средств, в том числе по целевому использованию инвестиций, считаются выполненными надлежащим образом и в полном объеме с момента утверждения Продавцом акта о выполнении инвестицион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утверждает указанный акт на основании решения комиссии о выполнении инвестицион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3 дней после утверждения акта Продавец обязан уведомить об этом Покупателя и Общество, направив им по почте (заказным письмом) либо вручив под расписку копи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принятия комиссией решения о признании невыполнения Покупателем инвестиционных условий конкурса или решения о ненадлежащем выполнении Покупателем инвестиционных условий конкурса, в том числе с нарушением порядка, объемов, сроков выполнения, наступают последствия, предусмотренные пунктом 5 статьи 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принятия комиссией решения о признании выполнения Покупателем инвестиционных условий конкурса в полном объеме, но с нарушением сроков их выполнения (в пределах допустимой просрочки), наступают последствия, предусмотренные пунктом 2 статьи 7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неисполнение или ненадлежащее ис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нарушение сроков выполнения инвестиционных условий конкурса, установленных в Приложении N 1 к Порядку проведения конкурса, Покупатель и Общество уплачивают Продавцу пени в следующем порядке и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арушение сроков внесения инвестиций Покупатель уплачивает Продавцу пени в размере 0,01 (одна сотая) процента от объема инвестиций, подлежащих внесению в эти сроки, за каждый день проср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арушение сроков использования инвестиций Общество уплачивает Продавцу пени в размере 0,01 (одна сотая) процента от объема инвестиций, подлежащих использованию в эти сроки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тимая просрочка сроков внесения инвестиций не может составлять более 30 дней. Превышение допустимой просрочки является основанием для расторжения Продавцом настоящего Договора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нарушением сроков понимается невнесение инвестиций или неиспользование инвестиционных средств в установленные сроки как в полном объеме, так и част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 непредставление или несвоевременное представление отчетных и иных документов, предусмотренных настоящим Договором, виновная Сторона уплачивает Продавцу при каждом случае допущенного нарушения штраф в 1000-кратном размере минимальной оплаты труда, установленном на день уплаты штра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 нарушение сроков, предусмотренных настоящим Договором по обязательствам Продавца, Продавец уплачивает Покупателю и (или) Обществу штраф в 50-кратном размере минимальной оплаты труда, установленном на день уплаты штрафа (за каждое наруш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 отказ Общества от принятия от Покупателя инвестиций и возврат их Покупателю Общество уплачивает Продавцу штраф в размере внесенных Покупателем инвест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ецелевое использование Обществом инвестиций оно уплачивает Продавцу штраф в размере инвестиций, используемых не по целев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Договор расторгается Продавцом в судебном порядке в случае невыполнения Покупателем инвестиционных условий конкурса или ненадлежащего их выполнения, в том числе с нарушением сроков и объемов внесения инвест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сторжении настоящего Договора акции компании "ЛУКОЙЛ", выставленные на продажу, сохраняются в федеральной собственности и права Покупателя по указанным акциям, предоставленные договором купли-продажи акций и предусмотренные Федеральным законом "О приватизации государственного имущества и об основах приватизации муниципального имущества в Российской Федерации", прекращаются. Кроме того, Покупатель уплачивает Продавцу штраф в размере цены продажи акций, установленной договором купли-продажи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торжение настоящего Договора не освобождает Стороны от уплаты установленных настоящим Договором пеней и штрафов за допущенные ими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уммы штрафов, включая пени, рассчитываются в рубл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 момента его подписания Сторонами и прекращает свое действи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ения Сторонами своих обязательств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жения настоящего Договора в установленных им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жения договора купли-продажи акций в установленных им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икновения иных оснований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. И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илу того, что переход права собственности на акции, являющиеся предметом купли-продажи по договору купли-продажи акций, находится в зависимости от надлежащего выполнения Покупателем и Обществом обязанностей по настоящему Договору, к отношениям Сторон по настоящему Договору применяются корреспондирующие с его положениями правила, установленные договором купли-продажи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оры, возникающие при исполнении настоящего Договора, рассматриваются в арбитражном суде или в суде общей юрисди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ий Договор составлен в трех экземплярах, имеющих одинаковую юридическую силу, один из которых передается Покупателю, второй - Обществу, третий хранится у Продав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0. Юридиче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Продавца:          От Покупателя:         От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  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 199_ г.  "__" _______ 199_ г.  "__" 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0</Words>
  <Characters>18261</Characters>
  <CharactersWithSpaces>15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Правительство Российской Федерации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рядке выполнения инвестиционных условий конкурса и об использовании инвестицио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